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по тем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грессивные дети»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280" w:after="0"/>
        <w:ind w:left="-567" w:firstLine="709"/>
        <w:jc w:val="both"/>
        <w:rPr/>
      </w:pPr>
      <w:r>
        <w:rPr/>
        <w:t>Алфимова М.В. Трубников В.И. Психогенетика агрессивности // Вопросы психологии. – 2000. - № 6. – С.112-121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Бандура А., Уолтерс Р. Подростковая агрессия: Изучение влияния воспитания и семейных отношений / Пер. с англ., Брянцевой и Б.Красовского. – М.: Апрель Пресс, Изд-во ЭКСМО-Пресс, 2000. – 512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Берн Ш. Гендерная психология. - СПб.: Прайм-Еврознак, 2001. - 320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Берковиц Л. Агрессия: причины, последствия и контроль. М.: Прайм- Еврознак, 2002.-510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 xml:space="preserve">Вельдер Р. К вопросу о феномене подсознательной агрессивности // Общественные науки и современность. – М.: 2002, № 3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 xml:space="preserve">Гиппенрейтер Ю.Б. </w:t>
      </w:r>
      <w:hyperlink r:id="rId2">
        <w:r>
          <w:rPr>
            <w:rStyle w:val="InternetLink"/>
          </w:rPr>
          <w:t xml:space="preserve">Введение в общую психологию. Курс лекций, Омега-Л, 2005. </w:t>
        </w:r>
      </w:hyperlink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Дубинко Н.А. К проблеме условий и движущих факторов агрессии // Социально-педагогическая работа. – М.: 2000, № 4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Журавлев Д. Подростковая агрессивность - психологическая закономерность или социальный феномен?// Народное образование, № 2(2003), с.185-192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Иванченко В. Н., Асмолов А. Г., Ениколопов С. Н. Агрессивное поведение у детей // Вопр. психол. – М.: 2000, № 2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Кернберг О.Ф. Агрессия при расстройствах личности. – М.: 2004. – 368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Ковалев П. Возрастно-половые особенности отражения в сознании структуры собственной агрессивности и агрессивного поведения. – СПб.: 2004. – 358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 xml:space="preserve">Мухина В.С. </w:t>
      </w:r>
      <w:hyperlink r:id="rId3">
        <w:r>
          <w:rPr>
            <w:rStyle w:val="InternetLink"/>
          </w:rPr>
          <w:t>Возрастная психология: феноменология развития, детство, отрочество. Учебник для студентов ВУЗов, Academia, 2004.</w:t>
        </w:r>
      </w:hyperlink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Мещеряков Б.Г., Зинченко В.П.. Большой психологический словарь. СПб: Прайм- Еврознак, 2003.-666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 xml:space="preserve">Немов Р.С. Общая психология. – Спб.: Питер. – 2005. – 304 с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Налчаджян А.А. Агрессивность человека. СПб: Питер, 2007.- 734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Новейший психологический словарь. Ростов – на - Дону: Феникс, 2005.-639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Платонова Н.М. Агрессия у детей и подростков/ СПб: Речь 2004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 xml:space="preserve">Пошивалов В. П. Новые направления в изучении агрессивного поведения // Журн. высшей нервной деятельности им. И. П. Павлова. – 2004, Т. 37. – Вып. 4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Психологический словарь // Под ред. А. Н. Зинченко. – М.: 2002. – 325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Райс Ф. Психология подросткового и юношеского возраста // Мастера психологии. СПб., 2000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Реан А.А. Агрессия и агрессивность личности. – М.: 2003. – № 5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 xml:space="preserve">Реан А.А., Трофимова Н.Б. Гендерные различия структуры агрессивности у подростков // Актуальные проблемы деятельности практических психологов. – 2002. – № 3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 xml:space="preserve">Румянцева Т.Г. Агрессия и контроль // Вопросы психологии. – 2004. – №5/6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Семенюк Л.М. Психологические особенности агрессивного поведения и условия его коррекции. – М.: 2000. – 254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Сенько Т.В. Истоки агрессивного поведения детей. Минск: издательство «Минск»,2002.-187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 xml:space="preserve">Тихонова Н. Российская семья в начале века: ситуация удручающая.// Воспитание школьника. - №3. – 2002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Фигдор Г. Детская агрессивность.// Дошкольное воспитание. – 2006. - №2. – с. 92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 xml:space="preserve">Фурманов И.А. Детская агрессивность. – М., 2002. – 192 с. </w:t>
      </w:r>
    </w:p>
    <w:p>
      <w:pPr>
        <w:pStyle w:val="Style18"/>
        <w:tabs>
          <w:tab w:val="clear" w:pos="708"/>
          <w:tab w:val="left" w:pos="426" w:leader="none"/>
        </w:tabs>
        <w:ind w:left="-567" w:hanging="0"/>
        <w:jc w:val="center"/>
        <w:rPr>
          <w:b/>
          <w:b/>
        </w:rPr>
      </w:pPr>
      <w:r>
        <w:rPr>
          <w:b/>
        </w:rPr>
        <w:t>Современные научные концепции агрессивности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280" w:after="0"/>
        <w:ind w:left="-567" w:firstLine="709"/>
        <w:jc w:val="both"/>
        <w:rPr/>
      </w:pPr>
      <w:r>
        <w:rPr/>
        <w:t>Бэрон Р. Ричардсон Д. Агрессия. – СПб.: Питер. – 2001. – 352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Ениколопов С. Н. Агрессивность как специфическая форма активности. – М.: 2002. – 127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Ениколопов С. Н. Агрессия - одна из форм защиты «Я»// Химия и жизнь - XXI век, № 10 (2006), с. 12-15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Крэйхи Б. Социальная психология агрессии. СПб: Питер, 2003.- 333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Лоренц К. Агрессия (так называемое «зло»). – М.: 2003. – 269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Психология человеческой агрессивности / Под ред. К.В. Сельченок. – Мн., 2002. – 656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Психоаналитические концепции агрессивности: Тексты; в 2 кн.Сост. и научн. Редактор С.Ф. Сироткин, Ижевск: Издательский дом «Удмурдский Университет», 2004г.- 292с.- 1-я книг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Психоаналитические концепции агрессивности: Тексты; в 2 кн. Сост. и научн. Редактор С.Ф. Сироткин, Ижевск: Издательский дом «Удмурдский Университет», 2004г.- 345с.- 2-я книг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Роберт Берон, Дебора Ричардсон «Агрессия». – Санкт-Петербург: «Питер», 2003.</w:t>
      </w:r>
    </w:p>
    <w:p>
      <w:pPr>
        <w:pStyle w:val="Style18"/>
        <w:tabs>
          <w:tab w:val="clear" w:pos="708"/>
          <w:tab w:val="left" w:pos="426" w:leader="none"/>
        </w:tabs>
        <w:ind w:left="-567" w:hanging="0"/>
        <w:jc w:val="center"/>
        <w:rPr>
          <w:b/>
          <w:b/>
        </w:rPr>
      </w:pPr>
      <w:r>
        <w:rPr>
          <w:b/>
        </w:rPr>
        <w:t>Коррекция агрессивности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before="280" w:after="0"/>
        <w:ind w:left="-567" w:firstLine="709"/>
        <w:jc w:val="both"/>
        <w:rPr/>
      </w:pPr>
      <w:r>
        <w:rPr/>
        <w:t>Гуггенбюль А. Зловещее очарование насилия. Профилактика детской агрессивности и жестокости и борьба с ними: Пер. с нем. СПб., 2000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Златогорская О. На тропе доверия. Программа коррекции агрессивного поведения подростков. // Школьный психолог №№30,31, 2003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Ковальчук А.В., Рукавишникова Н.Г., Журавлев Д.Н. Педагогическая коррекция агрессивного поведения подростков. Ярославль: Ярославльский государственный педагогический университет, 2004.-116 с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>
          <w:rStyle w:val="Text"/>
        </w:rPr>
        <w:t>Лютова Е.К., Монина Г.Б. Агрессивные дети, М., ЦСПА "Генезис", 2000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Рожков О. П. Коррекция агрессивного поведения детей от 5 до 14 лет/ М-Воронеж 2007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Романов А.А. Направленная игротерапия агрессивности у детей: альбом диагностических и коррекционных методик. – М.: "Романов", 2001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Смирнова Е. Агрессивные дети // Дошкольное воспитание, № 4(2003), с. 62-67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Смирнова Е.О., Холмогорова В.М. Межличностные отношения дошкольников, диагностика, проблемы, коррекция/М: Владос 2005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>
          <w:bCs/>
        </w:rPr>
        <w:t>Смирнова Т.П.</w:t>
      </w:r>
      <w:r>
        <w:rPr>
          <w:b/>
          <w:bCs/>
        </w:rPr>
        <w:t xml:space="preserve"> </w:t>
      </w:r>
      <w:r>
        <w:rPr/>
        <w:t>Психологическая коррекция агрессивного поведения детей. Серия «Психологический практикум».- Ростов н/Дону: «Феникс», 2003.- 160с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Смирнова Т.П. Психологическая коррекция агрессивного поведения детей/ Ростов-на-дону «Феникс» 2005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 xml:space="preserve">Тренинг эффективного взаимодействия с детьми // Под ред. Е. К. Лютова, Г. Б. Монина. – СПб.: 2001. – 225 с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Хухлаева О.В., Кирилина Т.Ю., Федорова О.В. Счастливый подросток. Программа профилактики нарушений психологического здоровья. – М.М Апрель Пресс, Изд-во ЭКСМО-Пресс, 2000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 xml:space="preserve">Чепелева Л. М. Решение проблемы агрессивности подростков в школе педагогической поддержки. Краснодар: Просвещение - ЮГ, 2002.- 62. </w:t>
      </w:r>
    </w:p>
    <w:p>
      <w:pPr>
        <w:pStyle w:val="Style18"/>
        <w:tabs>
          <w:tab w:val="clear" w:pos="708"/>
          <w:tab w:val="left" w:pos="426" w:leader="none"/>
        </w:tabs>
        <w:ind w:left="-567" w:hanging="0"/>
        <w:jc w:val="center"/>
        <w:rPr>
          <w:b/>
          <w:b/>
        </w:rPr>
      </w:pPr>
      <w:r>
        <w:rPr>
          <w:b/>
        </w:rPr>
        <w:t>Диагностика агрессивного поведения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280" w:after="0"/>
        <w:ind w:left="-567" w:firstLine="709"/>
        <w:jc w:val="both"/>
        <w:rPr/>
      </w:pPr>
      <w:r>
        <w:rPr/>
        <w:t xml:space="preserve">Аликина Н. В. Принципы диагностики агрессивного поведения. – М.: 2002. – 140 с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>Семаго Н. Я., Семаго М. М. Руководство по психологической диагностике. – М.: 2000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280"/>
        <w:ind w:left="-567" w:firstLine="709"/>
        <w:jc w:val="both"/>
        <w:rPr/>
      </w:pPr>
      <w:r>
        <w:rPr/>
        <w:t xml:space="preserve">Смирнова Е.О., Холмогорова В.М. Межличностные отношения дошкольников, диагностика, проблемы, коррекция/М: Владос 2005. 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ГБОУ СО «Дворец молодежи»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Центр ОРПК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Отдел психолого-педагогического сопровождения СД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obook.ru/showtov.asp?Cat_id=223482" TargetMode="External"/><Relationship Id="rId3" Type="http://schemas.openxmlformats.org/officeDocument/2006/relationships/hyperlink" Target="http://www.neobook.ru/showtov.asp?Cat_id=212612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19:00Z</dcterms:created>
  <dc:creator>psiho</dc:creator>
  <dc:description/>
  <cp:keywords/>
  <dc:language>en-US</dc:language>
  <cp:lastModifiedBy>Psiho</cp:lastModifiedBy>
  <dcterms:modified xsi:type="dcterms:W3CDTF">2011-02-10T07:13:00Z</dcterms:modified>
  <cp:revision>56</cp:revision>
  <dc:subject/>
  <dc:title/>
</cp:coreProperties>
</file>