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382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val="en-US" w:eastAsia="ru-RU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92480</wp:posOffset>
            </wp:positionH>
            <wp:positionV relativeFrom="paragraph">
              <wp:posOffset>-457200</wp:posOffset>
            </wp:positionV>
            <wp:extent cx="6780530" cy="10151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015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382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382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382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азработчики программы:</w:t>
      </w:r>
    </w:p>
    <w:p>
      <w:pPr>
        <w:pStyle w:val="Style23"/>
        <w:widowControl w:val="false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снина Елена Викторовна, директор ГБОУ СО ЦПМСС «Речевой центр»</w:t>
      </w:r>
    </w:p>
    <w:p>
      <w:pPr>
        <w:pStyle w:val="Style23"/>
        <w:widowControl w:val="false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рбунова Наталия Евгеньевна, методист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БОУ СО ЦПМСС «Речевой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8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й 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-тематический 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рограм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ие рекомендации по реализации программы подготовки стаже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– не пассивный объект социальной помощи, а развивающийся человек, который имеет право на удовлетворение разносторонних социальных потребностей в познании, общении, творчестве. </w:t>
      </w:r>
      <w:r>
        <w:rPr>
          <w:rFonts w:cs="Times New Roman" w:ascii="Times New Roman" w:hAnsi="Times New Roman"/>
          <w:sz w:val="24"/>
          <w:szCs w:val="24"/>
        </w:rPr>
        <w:t>В процессе социализации, значительная часть которой происходит в школе, ребенок приобретает качества, необходимые ему для дальнейшей жизнедеятельности в обществе, овладевает минимально необходимой социальной деятельностью, навыками общения и допустимого в социуме поведения, осуществляется социальное становление индиви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проблема ребенка с ограниченными возможностями здоровья (ОВЗ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ется в ограничении его связи с миром, в недостатке мобильности, обедняющем контакты со сверстниками и взрослыми, в ограниченности для него доступа к культурным ценностям, а иногда – и к элементарному образованию, его общению с природой. Все это, несомненно, приводит к дезадаптации ребенка к окружающей среде, в частности – к общест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Социализация – это процесс получения ребенком навыков, необходимых для полноценной жизни в обществе. Этот процесс будет существенно затрудняться при наличии у ребенка тяжелой речевой патологии, грубых нарушений социальных  контактов, отсутствии полноценных сенсорных стимулов, положительного опыта построения межличностного взаимодействия. Поэтому проблема социализации особенно актуальна для детей с тяжелыми нарушениями речи (ТНР) и расстройствами аутистического спектра (РАС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государство призвано не просто предоставить ребенку с ТНР и РАС определенные льготы и привилегии, оно должно пойти навстречу его социальным потребностям, нивелировать ограничения, препятствующие процессам его социализации и индивидуального разви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важнейших преобразований в системе отечественного образования, которое является одним из способов повышения уровня социализации детей с ОВЗ, это введение федеральных государственных образовательных стандартов начального общего образования (ФГОС НОО для детей с ОВЗ). Это продиктовано необходимостью подготовки выпускников к жизни в высокотехнологичном конкурентном мире с учетом их особых образовательных потребностей и компенсаторных возмож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БОУ СО «ЦПМСС «Речевой центр» создана новая модель успешной социализации, кото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ет потребностям нашего времени, способна решать его актуальные проблемы, использовать новые возможности</w:t>
      </w:r>
      <w:r>
        <w:rPr>
          <w:rFonts w:cs="Times New Roman" w:ascii="Times New Roman" w:hAnsi="Times New Roman"/>
          <w:sz w:val="24"/>
          <w:szCs w:val="24"/>
        </w:rPr>
        <w:t xml:space="preserve"> (Приказ РФ № 546-и от 31.07.2014 об организации деятельности государственных образовательных организаций, участвующих в реализации мероприятий Федеральной целевой программы развития образования на 2011-2015 годы по направлению «Распространение на всей территории Российской Федерации современных моделей успешной социализации детей»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анная модель предполагает тесное взаимодействие Речевого центра со всеми субъектами образования – ребенком, семьей, педагогами.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дель социализации позволяет нивелировать имеющиеся трудности речевого контакта, приобрести позитивный опыт общения детей с ТНР и РАС со взрослыми и сверстниками, опыт решения жизненных проблем, необходимую поддержку семьи, уверенность в собственных силах, способность противостоять негативному влиянию социума, выстроить позитивную картину своего будущего и умение достичь поставленных целей.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дходы к внедрению современных моделей успешной социализации детей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3954780" cy="318071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/>
        <w:t>Маршруты реализации модели успешной социализации детей с ТНР и РАС в Речевом центре</w:t>
      </w:r>
    </w:p>
    <w:tbl>
      <w:tblPr>
        <w:tblW w:w="9520" w:type="dxa"/>
        <w:jc w:val="left"/>
        <w:tblInd w:w="-32" w:type="dxa"/>
        <w:tblLayout w:type="fixed"/>
        <w:tblCellMar>
          <w:top w:w="15" w:type="dxa"/>
          <w:left w:w="22" w:type="dxa"/>
          <w:bottom w:w="0" w:type="dxa"/>
          <w:right w:w="22" w:type="dxa"/>
        </w:tblCellMar>
      </w:tblPr>
      <w:tblGrid>
        <w:gridCol w:w="2007"/>
        <w:gridCol w:w="7513"/>
      </w:tblGrid>
      <w:tr>
        <w:trPr>
          <w:trHeight w:val="1382" w:hRule="atLeast"/>
        </w:trPr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>Информационный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>- формирование системы знаний у педагогов по успешной социализации детей (педсоветы, методические объединения, педагогические чтения, изучение научно-методической литературы, выступления ученых, выпуск методических бюллетеней; тьюторское сопровождение, вебинары, семинары и.т.д.)</w:t>
            </w:r>
          </w:p>
        </w:tc>
      </w:tr>
      <w:tr>
        <w:trPr>
          <w:trHeight w:val="1386" w:hRule="atLeast"/>
        </w:trPr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 xml:space="preserve">Содержательный 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>- включение в содержание учебного плана школы спецкурсов, факультативов, создание системы классных часов, нацеленных на успешную социализацию детей, корректировка учебных программ, планов, содержания уроков, классных часов, мероприятий и т.д.</w:t>
            </w:r>
          </w:p>
        </w:tc>
      </w:tr>
      <w:tr>
        <w:trPr>
          <w:trHeight w:val="954" w:hRule="atLeast"/>
        </w:trPr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>Технологический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>- использование современных технологий, методик, систем: метод проектов, информационно-коммуникативных технологий, личностно-ориентированной технологии и т.д;</w:t>
            </w:r>
          </w:p>
        </w:tc>
      </w:tr>
      <w:tr>
        <w:trPr>
          <w:trHeight w:val="391" w:hRule="atLeast"/>
        </w:trPr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>Инновационный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>- разработка авторских программ, спецкурсов, методик, авторских уроков и т.д.</w:t>
            </w:r>
          </w:p>
        </w:tc>
      </w:tr>
      <w:tr>
        <w:trPr>
          <w:trHeight w:val="1017" w:hRule="atLeast"/>
        </w:trPr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 xml:space="preserve">Диагностический </w:t>
              <w:br/>
              <w:t>и аналитический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  <w:lang w:eastAsia="ru-RU"/>
              </w:rPr>
              <w:t>- разработка показателей успешной социализации, диагностика материалов и проведение мониторинга уровня успешной социализации детей, проведение срезов знаний, собеседований, посещение уроков, внеклассных мероприятий и т.д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2505" cy="434721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"/>
        <w:spacing w:lineRule="auto" w:line="360"/>
        <w:ind w:left="400" w:right="20" w:firstLine="620"/>
        <w:jc w:val="center"/>
        <w:rPr/>
      </w:pPr>
      <w:r>
        <w:rPr>
          <w:b/>
          <w:color w:val="000000"/>
        </w:rPr>
        <w:t>Оценка социальной эффективности от внедрения модели успешной социализации детей в Речевом центре:</w:t>
      </w:r>
    </w:p>
    <w:p>
      <w:pPr>
        <w:pStyle w:val="44"/>
        <w:numPr>
          <w:ilvl w:val="0"/>
          <w:numId w:val="10"/>
        </w:numPr>
        <w:spacing w:lineRule="auto" w:line="360"/>
        <w:ind w:left="360" w:right="20" w:hanging="360"/>
        <w:rPr/>
      </w:pPr>
      <w:r>
        <w:rPr>
          <w:color w:val="000000"/>
          <w:sz w:val="24"/>
          <w:szCs w:val="24"/>
        </w:rPr>
        <w:t>уровень доступности качественного общего образования для ТНР и РАС;</w:t>
      </w:r>
    </w:p>
    <w:p>
      <w:pPr>
        <w:pStyle w:val="44"/>
        <w:numPr>
          <w:ilvl w:val="0"/>
          <w:numId w:val="10"/>
        </w:numPr>
        <w:spacing w:lineRule="auto" w:line="360"/>
        <w:ind w:left="360" w:right="20" w:hanging="360"/>
        <w:rPr/>
      </w:pPr>
      <w:r>
        <w:rPr>
          <w:color w:val="000000"/>
          <w:sz w:val="24"/>
          <w:szCs w:val="24"/>
        </w:rPr>
        <w:t>уровень включенности детей с ТНР и РАС в систему общего образования;</w:t>
      </w:r>
    </w:p>
    <w:p>
      <w:pPr>
        <w:pStyle w:val="44"/>
        <w:numPr>
          <w:ilvl w:val="0"/>
          <w:numId w:val="10"/>
        </w:numPr>
        <w:spacing w:lineRule="auto" w:line="360"/>
        <w:ind w:left="360" w:right="20" w:hanging="360"/>
        <w:rPr/>
      </w:pPr>
      <w:r>
        <w:rPr>
          <w:color w:val="000000"/>
          <w:sz w:val="24"/>
          <w:szCs w:val="24"/>
        </w:rPr>
        <w:t>уровень доступности качественного дополнительного образования для детей с ТНР и РАС в том числе с использованием ИКТ – технологий;</w:t>
      </w:r>
    </w:p>
    <w:p>
      <w:pPr>
        <w:pStyle w:val="44"/>
        <w:numPr>
          <w:ilvl w:val="0"/>
          <w:numId w:val="10"/>
        </w:numPr>
        <w:spacing w:lineRule="auto" w:line="360"/>
        <w:ind w:left="360" w:right="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социальной адаптации детей с ТНР и РАС;</w:t>
      </w:r>
    </w:p>
    <w:p>
      <w:pPr>
        <w:pStyle w:val="44"/>
        <w:numPr>
          <w:ilvl w:val="0"/>
          <w:numId w:val="10"/>
        </w:numPr>
        <w:spacing w:lineRule="auto" w:line="360"/>
        <w:ind w:left="360" w:right="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доступности программ профессиональной подготовки;</w:t>
      </w:r>
    </w:p>
    <w:p>
      <w:pPr>
        <w:pStyle w:val="44"/>
        <w:numPr>
          <w:ilvl w:val="0"/>
          <w:numId w:val="10"/>
        </w:numPr>
        <w:spacing w:lineRule="auto" w:line="360"/>
        <w:ind w:left="360" w:right="20" w:hanging="360"/>
        <w:rPr/>
      </w:pPr>
      <w:r>
        <w:rPr>
          <w:color w:val="000000"/>
          <w:sz w:val="24"/>
          <w:szCs w:val="24"/>
        </w:rPr>
        <w:t>уровень вовлеченности детей с ТНР и РАС в различные формы отдыха и оздоровления;</w:t>
      </w:r>
    </w:p>
    <w:p>
      <w:pPr>
        <w:pStyle w:val="44"/>
        <w:numPr>
          <w:ilvl w:val="0"/>
          <w:numId w:val="10"/>
        </w:numPr>
        <w:spacing w:lineRule="auto" w:line="360"/>
        <w:ind w:left="360" w:right="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доступности услуг системы психолого-педагогического и медико-социального сопровождения детей с ТНР и РАС;</w:t>
      </w:r>
    </w:p>
    <w:p>
      <w:pPr>
        <w:pStyle w:val="44"/>
        <w:numPr>
          <w:ilvl w:val="0"/>
          <w:numId w:val="10"/>
        </w:numPr>
        <w:spacing w:lineRule="auto" w:line="360"/>
        <w:ind w:left="360" w:right="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вовлеченности детей с ТНР и РАС в процессы формирования  культуры безопасного образа жизни.</w:t>
      </w:r>
    </w:p>
    <w:p>
      <w:pPr>
        <w:pStyle w:val="44"/>
        <w:shd w:fill="auto" w:val="clear"/>
        <w:spacing w:lineRule="auto" w:line="360"/>
        <w:ind w:right="2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ом распространения успешной модели социализации является обучение кадров на стажировочной площадке, созданной на базе ГБОУ СО ЦПМСС «Речевой центр» г. Екатеринбурга.</w:t>
      </w:r>
    </w:p>
    <w:p>
      <w:pPr>
        <w:pStyle w:val="44"/>
        <w:shd w:fill="auto" w:val="clear"/>
        <w:spacing w:lineRule="auto" w:line="360"/>
        <w:ind w:right="2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я новых стандартов для детей с ТНР и РАС требует соответствующей подготовки руководящих и педагогических кадров как в системе начального и общего образования, так и в системе дополнительного образования: педагоги должны овладеть соответствующими профессиональными компетенциями, необходимыми для реализации модели успешной социализации детей с ТНР и РАС в рамках внедрения ФГОС НОО. </w:t>
      </w:r>
    </w:p>
    <w:p>
      <w:pPr>
        <w:pStyle w:val="44"/>
        <w:shd w:fill="auto" w:val="clear"/>
        <w:spacing w:lineRule="auto" w:line="360"/>
        <w:ind w:right="20"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повышения квалификации – содействовать совершенствованию и развитию профессиональных компетенций педагогических и руководящих работников для успешного освоения и внедрения в практику эффективного опыта успешной социализации детей с ТНР и РАС в рамках образовательной организации. </w:t>
      </w:r>
    </w:p>
    <w:p>
      <w:pPr>
        <w:pStyle w:val="92"/>
        <w:shd w:fill="auto" w:val="clear"/>
        <w:spacing w:lineRule="auto" w:line="360" w:before="0" w:after="0"/>
        <w:ind w:firstLine="709"/>
        <w:rPr/>
      </w:pPr>
      <w:r>
        <w:rPr>
          <w:rStyle w:val="91"/>
          <w:b/>
          <w:bCs w:val="false"/>
          <w:sz w:val="24"/>
        </w:rPr>
        <w:t xml:space="preserve">Слушатели курсов должны будут приобрести </w:t>
      </w:r>
      <w:r>
        <w:rPr>
          <w:b w:val="false"/>
          <w:color w:val="000000"/>
          <w:sz w:val="24"/>
        </w:rPr>
        <w:t>следующие</w:t>
      </w:r>
      <w:r>
        <w:rPr>
          <w:color w:val="000000"/>
          <w:sz w:val="24"/>
        </w:rPr>
        <w:t xml:space="preserve"> профессиональные компетенции:</w:t>
      </w:r>
    </w:p>
    <w:p>
      <w:pPr>
        <w:pStyle w:val="45"/>
        <w:numPr>
          <w:ilvl w:val="0"/>
          <w:numId w:val="3"/>
        </w:numPr>
        <w:shd w:fill="auto" w:val="clear"/>
        <w:tabs>
          <w:tab w:val="clear" w:pos="708"/>
          <w:tab w:val="left" w:pos="1416" w:leader="none"/>
        </w:tabs>
        <w:spacing w:lineRule="auto" w:line="360"/>
        <w:ind w:left="360" w:right="20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особность использовать знания различных теорий обучения, воспитания и развития, основных образовательных программ обучающихся</w:t>
      </w:r>
      <w:r>
        <w:rPr>
          <w:i w:val="false"/>
          <w:color w:val="000000"/>
          <w:sz w:val="24"/>
          <w:szCs w:val="24"/>
        </w:rPr>
        <w:t xml:space="preserve"> с ТНР и РАС;</w:t>
      </w:r>
    </w:p>
    <w:p>
      <w:pPr>
        <w:pStyle w:val="45"/>
        <w:numPr>
          <w:ilvl w:val="0"/>
          <w:numId w:val="3"/>
        </w:numPr>
        <w:shd w:fill="auto" w:val="clear"/>
        <w:spacing w:lineRule="auto" w:line="360"/>
        <w:ind w:left="360" w:right="20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способность использовать современные</w:t>
      </w:r>
      <w:r>
        <w:rPr>
          <w:i w:val="false"/>
          <w:sz w:val="24"/>
          <w:szCs w:val="24"/>
        </w:rPr>
        <w:t xml:space="preserve"> инновационные методы, способы и средства </w:t>
      </w:r>
      <w:r>
        <w:rPr>
          <w:i w:val="false"/>
          <w:color w:val="000000"/>
          <w:sz w:val="24"/>
          <w:szCs w:val="24"/>
        </w:rPr>
        <w:t>обучения и воспитания детей с ТНР и РАС;</w:t>
      </w:r>
    </w:p>
    <w:p>
      <w:pPr>
        <w:pStyle w:val="45"/>
        <w:numPr>
          <w:ilvl w:val="0"/>
          <w:numId w:val="3"/>
        </w:numPr>
        <w:spacing w:lineRule="auto" w:line="360"/>
        <w:ind w:left="360" w:right="20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особность оценивать эффективность существующей системы работы конкретной образовательной организации, обучающей детей с ТНР и РАС по критериям успешной социализации;</w:t>
      </w:r>
    </w:p>
    <w:p>
      <w:pPr>
        <w:pStyle w:val="45"/>
        <w:numPr>
          <w:ilvl w:val="0"/>
          <w:numId w:val="3"/>
        </w:numPr>
        <w:spacing w:lineRule="auto" w:line="360"/>
        <w:ind w:left="360" w:right="20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способность выстраивать современную систему социализации детей с ТНР и РАС</w:t>
      </w:r>
      <w:r>
        <w:rPr/>
        <w:t xml:space="preserve"> </w:t>
      </w:r>
      <w:r>
        <w:rPr>
          <w:i w:val="false"/>
          <w:color w:val="000000"/>
          <w:sz w:val="24"/>
          <w:szCs w:val="24"/>
        </w:rPr>
        <w:t>на базе конкретной образовательной организации</w:t>
      </w:r>
      <w:r>
        <w:rPr/>
        <w:t xml:space="preserve"> </w:t>
      </w:r>
      <w:r>
        <w:rPr>
          <w:i w:val="false"/>
          <w:color w:val="000000"/>
          <w:sz w:val="24"/>
          <w:szCs w:val="24"/>
        </w:rPr>
        <w:t>но предложенной модели;</w:t>
      </w:r>
    </w:p>
    <w:p>
      <w:pPr>
        <w:pStyle w:val="45"/>
        <w:numPr>
          <w:ilvl w:val="0"/>
          <w:numId w:val="3"/>
        </w:numPr>
        <w:spacing w:lineRule="auto" w:line="360"/>
        <w:ind w:left="360" w:right="20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особность принимать участие в междисциплинарном и межведомственном взаимодействии специалистов в решении инновационных профессиональных задач;</w:t>
      </w:r>
    </w:p>
    <w:p>
      <w:pPr>
        <w:pStyle w:val="45"/>
        <w:numPr>
          <w:ilvl w:val="0"/>
          <w:numId w:val="3"/>
        </w:numPr>
        <w:spacing w:lineRule="auto" w:line="360"/>
        <w:ind w:left="360" w:right="20" w:hanging="360"/>
        <w:jc w:val="both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>способность создавать нормативно-правовые, организационные и кадровые условия для успешной реализации созданной модели социализации детей с ТНР и РАС;</w:t>
      </w:r>
    </w:p>
    <w:p>
      <w:pPr>
        <w:pStyle w:val="45"/>
        <w:numPr>
          <w:ilvl w:val="0"/>
          <w:numId w:val="3"/>
        </w:numPr>
        <w:spacing w:lineRule="auto" w:line="360"/>
        <w:ind w:left="360" w:right="20" w:hanging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ение проектировать, прогнозировать и оценивать педагогические воздействия в соответствии с используемой технологией, требованиями ФГОС.</w:t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программу включены модули, в которых обучающиеся смогут освоить следующие теоретические понятия: успешность социализации детей с ТНР и РАС; модель социализации детей с ТНР и РАС в образовательной среде; сущность, принципы построения и элементы модели социализации; условия, необходимые для реализации модели социализации детей с ТНР и РАС.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ля возможности обучения по данным программам слушатели должны: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/>
      </w:pPr>
      <w:r>
        <w:rPr>
          <w:i w:val="false"/>
          <w:sz w:val="24"/>
          <w:szCs w:val="24"/>
        </w:rPr>
        <w:t>- иметь реальный практический опыт работы в коррекционном (инклюзивном) образовательном учреждении;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бладать мотивацией и быть заинтересованными в эффективной организации образовательного процесса детей с ТНР и РАС в образовательной</w:t>
        <w:tab/>
        <w:t xml:space="preserve"> организации;</w:t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владеть информационно-коммуникационными технологиями </w:t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держание дополнительной образовательной программы «Реализация модели успешной социализации детей с тяжелыми нарушениями речи и расстройствами аутистического спектра» рассчитано на повышение квалификации действующих руководителей, педагогических работников государственных и муниципальных образовательных организаций.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процессе обучения стажеры освоят положительный опыт своих коллег и приобретут опыт собственной деятельности.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Нормативный срок освоения Программы</w:t>
      </w:r>
      <w:r>
        <w:rPr>
          <w:i w:val="false"/>
          <w:sz w:val="24"/>
          <w:szCs w:val="24"/>
        </w:rPr>
        <w:t xml:space="preserve"> – 16 часов.</w:t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color w:val="FF0000"/>
          <w:sz w:val="24"/>
          <w:szCs w:val="24"/>
        </w:rPr>
      </w:pPr>
      <w:r>
        <w:rPr>
          <w:b/>
          <w:i w:val="false"/>
          <w:sz w:val="24"/>
          <w:szCs w:val="24"/>
        </w:rPr>
        <w:t>Форма обучения:</w:t>
      </w:r>
      <w:r>
        <w:rPr>
          <w:i w:val="false"/>
          <w:sz w:val="24"/>
          <w:szCs w:val="24"/>
        </w:rPr>
        <w:t xml:space="preserve">  очная</w:t>
      </w:r>
      <w:r>
        <w:rPr>
          <w:i w:val="false"/>
          <w:color w:val="FF0000"/>
          <w:sz w:val="24"/>
          <w:szCs w:val="24"/>
        </w:rPr>
        <w:t xml:space="preserve"> 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Место проведения:</w:t>
      </w:r>
      <w:r>
        <w:rPr>
          <w:i w:val="false"/>
          <w:color w:val="000000"/>
          <w:sz w:val="24"/>
          <w:szCs w:val="24"/>
        </w:rPr>
        <w:t xml:space="preserve"> ГБОУ СО «РЕЧЕВОЙ ЦЕНТР», г. Екатеринбург, ул. Пальмиро Тольятти, д.26 «а».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одержание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 xml:space="preserve">Программы </w:t>
      </w:r>
      <w:r>
        <w:rPr>
          <w:i w:val="false"/>
          <w:sz w:val="24"/>
          <w:szCs w:val="24"/>
        </w:rPr>
        <w:t xml:space="preserve">реализуется в процессе фронтальных лекционных и практических занятий. Занятия строятся на основе деятельностного подхода с опорой на практический опыт педагогов и могут включать организационно-деятельностные игры, проектную деятельность, решение проблемных ситуаций, выполнение проблемно-поисковых заданий. 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Формой контроля</w:t>
      </w:r>
      <w:r>
        <w:rPr>
          <w:i w:val="false"/>
          <w:sz w:val="24"/>
          <w:szCs w:val="24"/>
        </w:rPr>
        <w:t xml:space="preserve"> является учет посещаемости занятий, активность в реализации практической части курса</w:t>
      </w:r>
      <w:r>
        <w:rPr>
          <w:i w:val="false"/>
          <w:sz w:val="24"/>
          <w:szCs w:val="24"/>
          <w:lang w:val="ru-RU"/>
        </w:rPr>
        <w:t>.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/>
      </w:pPr>
      <w:r>
        <w:rPr>
          <w:b/>
          <w:i w:val="false"/>
          <w:sz w:val="24"/>
        </w:rPr>
        <w:t>Учебно-методическим обеспечением</w:t>
      </w:r>
      <w:r>
        <w:rPr>
          <w:i w:val="false"/>
          <w:sz w:val="24"/>
        </w:rPr>
        <w:t xml:space="preserve"> курсов являются авторские разработки педагогов Речевого центра</w:t>
      </w:r>
      <w:r>
        <w:rPr>
          <w:i w:val="false"/>
          <w:sz w:val="24"/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8"/>
          <w:lang w:eastAsia="ru-RU"/>
        </w:rPr>
        <w:t>методические рекомендации по формированию фонематических процессов у обучающихся в условиях введения ФГОС для детей с тяжелыми нарушениями речи (ТНР)/ Из опыта работы учителя начальных классов Синицыной  Н.В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1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10"/>
          <w:sz w:val="24"/>
          <w:szCs w:val="28"/>
          <w:lang w:eastAsia="ru-RU"/>
        </w:rPr>
        <w:t>коррекционно-развивающая деятельность учителей-логопедов Свердловской области в соответствии с требованиями ФГОС.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3"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</w:rPr>
        <w:br/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 w:before="0" w:after="1269"/>
        <w:ind w:right="20" w:hanging="0"/>
        <w:jc w:val="both"/>
        <w:rPr/>
      </w:pPr>
      <w:r>
        <w:rPr/>
        <w:t xml:space="preserve"> </w:t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 w:before="0" w:after="1269"/>
        <w:ind w:right="20" w:hanging="0"/>
        <w:jc w:val="both"/>
        <w:rPr/>
      </w:pPr>
      <w:r>
        <w:rPr/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 w:before="0" w:after="1269"/>
        <w:ind w:right="20" w:hanging="0"/>
        <w:jc w:val="both"/>
        <w:rPr/>
      </w:pPr>
      <w:r>
        <w:rPr/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 w:before="0" w:after="1269"/>
        <w:ind w:right="20" w:hanging="0"/>
        <w:jc w:val="both"/>
        <w:rPr/>
      </w:pPr>
      <w:r>
        <w:rPr/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 w:before="0" w:after="1269"/>
        <w:ind w:right="20" w:hanging="0"/>
        <w:jc w:val="both"/>
        <w:rPr/>
      </w:pPr>
      <w:r>
        <w:rPr/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 w:before="0" w:after="1269"/>
        <w:ind w:right="20" w:hanging="0"/>
        <w:jc w:val="both"/>
        <w:rPr/>
      </w:pPr>
      <w:r>
        <w:rPr/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 w:before="0" w:after="1269"/>
        <w:ind w:right="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 Учебный план </w:t>
      </w:r>
      <w:bookmarkStart w:id="0" w:name="bookmark13"/>
      <w:r>
        <w:rPr>
          <w:rFonts w:cs="Times New Roman" w:ascii="Times New Roman" w:hAnsi="Times New Roman"/>
          <w:sz w:val="24"/>
          <w:szCs w:val="24"/>
        </w:rPr>
        <w:t>дополнительной образовате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еализация модели успешной социализации детей с тяжелыми нарушениями речи и расстройствами аутистического спектра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Цель повышения квалификации –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содействовать совершенствованию и развитию профессиональных компетенций педагогических и руководящих работников для успешного освоения и внедрения в практику эффективного опыта успешной социализации детей с ТНР и РАС в рамках образовательной организации.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Категория слушателей:</w:t>
      </w:r>
      <w:bookmarkEnd w:id="0"/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руководители, педагогические работники государственных и муниципальных образовательных организаций.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875" w:leader="underscore"/>
        </w:tabs>
        <w:spacing w:lineRule="exact" w:line="23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highlight w:val="yellow"/>
          <w:lang w:eastAsia="ru-RU"/>
        </w:rPr>
      </w:pPr>
      <w:bookmarkStart w:id="1" w:name="bookmark14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Продолжительность обучения: </w:t>
      </w:r>
      <w:bookmarkEnd w:id="1"/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16 часов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875" w:leader="underscore"/>
        </w:tabs>
        <w:spacing w:lineRule="exact" w:line="23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8" w:leader="none"/>
          <w:tab w:val="left" w:pos="7875" w:leader="underscore"/>
        </w:tabs>
        <w:spacing w:lineRule="exact" w:line="292" w:before="0" w:after="0"/>
        <w:ind w:right="2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ый план</w:t>
      </w:r>
    </w:p>
    <w:p>
      <w:pPr>
        <w:pStyle w:val="Normal"/>
        <w:widowControl w:val="false"/>
        <w:tabs>
          <w:tab w:val="clear" w:pos="708"/>
          <w:tab w:val="left" w:pos="5818" w:leader="none"/>
          <w:tab w:val="left" w:pos="7875" w:leader="underscore"/>
        </w:tabs>
        <w:spacing w:lineRule="exact" w:line="292" w:before="0" w:after="0"/>
        <w:ind w:right="2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0"/>
        <w:gridCol w:w="960"/>
        <w:gridCol w:w="988"/>
        <w:gridCol w:w="1652"/>
        <w:gridCol w:w="150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3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23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дисципли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постановки учебной задач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нализ проблем успеш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изации детей с ТНР и РАС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разовательной сред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создания теоретически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й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обенности социализации обучающихся с ТНР и РАС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уль освоения теоретических знаний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дель успешной социализации детей с ТНР и РАС на базе Речевого цент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, актив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уль контроля и оценки итоговых результатов обучения по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еализация модели успешной социализации детей с ТНР и РАС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18" w:leader="none"/>
          <w:tab w:val="left" w:pos="7875" w:leader="underscore"/>
        </w:tabs>
        <w:spacing w:lineRule="exact" w:line="292" w:before="0" w:after="482"/>
        <w:ind w:right="28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18" w:leader="none"/>
          <w:tab w:val="left" w:pos="7875" w:leader="underscore"/>
        </w:tabs>
        <w:spacing w:lineRule="exact" w:line="292" w:before="0" w:after="482"/>
        <w:ind w:right="2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8" w:leader="none"/>
          <w:tab w:val="left" w:pos="7875" w:leader="underscore"/>
        </w:tabs>
        <w:spacing w:lineRule="exact" w:line="292" w:before="0" w:after="482"/>
        <w:ind w:right="2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8" w:leader="none"/>
          <w:tab w:val="left" w:pos="7875" w:leader="underscore"/>
        </w:tabs>
        <w:spacing w:lineRule="exact" w:line="292" w:before="0" w:after="482"/>
        <w:ind w:right="2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алендарный план-график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й образовате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еализация модели успешной социализации детей с тяжелыми нарушениями речи и расстройствами аутистического спектра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Цель повышения квалификации –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содействовать совершенствованию и развитию профессиональных компетенций педагогических и руководящих работников для успешного освоения и внедрения в практику эффективного опыта успешной социализации детей с ТНР и РАС в рамках образовательной организации.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Категория слушателей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руководители, педагогические работники государственных и муниципальных образовательных организаций.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exact" w:line="28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875" w:leader="underscore"/>
        </w:tabs>
        <w:spacing w:lineRule="exact" w:line="23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Продолжительность обучения: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16 часов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875" w:leader="underscore"/>
        </w:tabs>
        <w:spacing w:lineRule="exact" w:line="23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8" w:leader="none"/>
          <w:tab w:val="left" w:pos="7875" w:leader="underscore"/>
        </w:tabs>
        <w:spacing w:lineRule="exact" w:line="292" w:before="0" w:after="0"/>
        <w:ind w:right="2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-график</w:t>
      </w:r>
    </w:p>
    <w:p>
      <w:pPr>
        <w:pStyle w:val="Normal"/>
        <w:widowControl w:val="false"/>
        <w:tabs>
          <w:tab w:val="clear" w:pos="708"/>
          <w:tab w:val="left" w:pos="5818" w:leader="none"/>
          <w:tab w:val="left" w:pos="7875" w:leader="underscore"/>
        </w:tabs>
        <w:spacing w:lineRule="exact" w:line="292" w:before="0" w:after="0"/>
        <w:ind w:right="280" w:hanging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0"/>
        <w:gridCol w:w="960"/>
        <w:gridCol w:w="988"/>
        <w:gridCol w:w="1652"/>
        <w:gridCol w:w="150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3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23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дисципли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постановки учебной задач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нализ проблем успеш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изации детей с ТНР и РА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разовательной сред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 успеш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изации детей с ТНР и РА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разовательной сред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создания теоретически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й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обенности социализации обучающихся с ТНР и РАС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о-педагогическая характеристика детей с ТН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о-педагогическая характеристика детей с Р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изации обучающихся с ТНР и РАС в образовательном пространст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уль освоения теоретических знаний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дель успешной социализации детей с ТНР и РАС на базе Речевого цент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организационно-педагогических условий для внедрения модели успешной социализации детей с ТНР и Р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, актив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успешной социализации детей с ТНР и РАС в урочной и внеурочной деятельности в работе учителя, воспит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, актив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успешной социализации детей с ТНР и РАС посредством использования инновационных компьютерных программ в работе учителя-логопе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, актив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успешной социализации детей с ТНР и РАС посредством использования интерактивных технологий, методик сенсорной комнаты в работе педагога-психоло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я, актив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уль контроля и оценки итоговых результатов обучения по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еализация модели успешной социализации детей с ТНР и РАС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одели успешной социализации детей с ТНР и Р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 w:before="0" w:after="1269"/>
        <w:ind w:right="20" w:hanging="0"/>
        <w:jc w:val="both"/>
        <w:rPr>
          <w:rStyle w:val="Style18"/>
          <w:b w:val="false"/>
          <w:b w:val="false"/>
          <w:i/>
          <w:i/>
          <w:sz w:val="24"/>
        </w:rPr>
      </w:pPr>
      <w:r>
        <w:rPr/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 w:before="0" w:after="1269"/>
        <w:ind w:right="20" w:hanging="0"/>
        <w:jc w:val="both"/>
        <w:rPr>
          <w:rStyle w:val="Style18"/>
          <w:b w:val="false"/>
          <w:b w:val="false"/>
          <w:i/>
          <w:i/>
          <w:sz w:val="24"/>
        </w:rPr>
      </w:pPr>
      <w:r>
        <w:rPr/>
      </w:r>
    </w:p>
    <w:p>
      <w:pPr>
        <w:pStyle w:val="45"/>
        <w:shd w:fill="auto" w:val="clear"/>
        <w:tabs>
          <w:tab w:val="clear" w:pos="708"/>
          <w:tab w:val="left" w:pos="3195" w:leader="none"/>
        </w:tabs>
        <w:spacing w:lineRule="auto" w:line="360" w:before="0" w:after="1269"/>
        <w:ind w:right="20" w:hanging="0"/>
        <w:rPr>
          <w:rStyle w:val="Style18"/>
          <w:i/>
          <w:i/>
          <w:sz w:val="24"/>
          <w:szCs w:val="24"/>
        </w:rPr>
      </w:pPr>
      <w:r>
        <w:rPr/>
      </w:r>
    </w:p>
    <w:p>
      <w:pPr>
        <w:pStyle w:val="45"/>
        <w:shd w:fill="auto" w:val="clear"/>
        <w:tabs>
          <w:tab w:val="clear" w:pos="708"/>
          <w:tab w:val="left" w:pos="3195" w:leader="none"/>
        </w:tabs>
        <w:spacing w:lineRule="auto" w:line="360" w:before="0" w:after="1269"/>
        <w:ind w:right="20" w:hanging="0"/>
        <w:rPr>
          <w:rStyle w:val="Style18"/>
          <w:i/>
          <w:i/>
          <w:sz w:val="24"/>
          <w:szCs w:val="24"/>
        </w:rPr>
      </w:pPr>
      <w:r>
        <w:rPr/>
      </w:r>
    </w:p>
    <w:p>
      <w:pPr>
        <w:pStyle w:val="45"/>
        <w:shd w:fill="auto" w:val="clear"/>
        <w:tabs>
          <w:tab w:val="clear" w:pos="708"/>
          <w:tab w:val="left" w:pos="3195" w:leader="none"/>
        </w:tabs>
        <w:spacing w:lineRule="auto" w:line="360" w:before="0" w:after="1269"/>
        <w:ind w:right="20" w:hanging="0"/>
        <w:rPr>
          <w:rStyle w:val="Style18"/>
          <w:i/>
          <w:i/>
          <w:sz w:val="24"/>
          <w:szCs w:val="24"/>
        </w:rPr>
      </w:pPr>
      <w:r>
        <w:rPr/>
      </w:r>
    </w:p>
    <w:p>
      <w:pPr>
        <w:pStyle w:val="45"/>
        <w:shd w:fill="auto" w:val="clear"/>
        <w:tabs>
          <w:tab w:val="clear" w:pos="708"/>
          <w:tab w:val="left" w:pos="1416" w:leader="none"/>
        </w:tabs>
        <w:spacing w:lineRule="auto" w:line="360"/>
        <w:ind w:left="360" w:right="20" w:hanging="0"/>
        <w:jc w:val="center"/>
        <w:rPr/>
      </w:pPr>
      <w:r>
        <w:rPr>
          <w:rStyle w:val="Style18"/>
          <w:i/>
          <w:sz w:val="24"/>
          <w:szCs w:val="24"/>
        </w:rPr>
        <w:t>4. Содержание программы</w:t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0" w:hanging="0"/>
        <w:rPr>
          <w:rStyle w:val="Style18"/>
          <w:i/>
          <w:i/>
          <w:sz w:val="24"/>
          <w:szCs w:val="24"/>
        </w:rPr>
      </w:pPr>
      <w:r>
        <w:rPr/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0" w:hanging="0"/>
        <w:rPr>
          <w:b/>
          <w:b/>
          <w:bCs/>
          <w:color w:val="000000"/>
          <w:sz w:val="24"/>
          <w:szCs w:val="24"/>
        </w:rPr>
      </w:pPr>
      <w:r>
        <w:rPr>
          <w:rStyle w:val="Style18"/>
          <w:sz w:val="24"/>
          <w:szCs w:val="24"/>
        </w:rPr>
        <w:t>1.</w:t>
      </w:r>
      <w:r>
        <w:rPr>
          <w:rStyle w:val="Style18"/>
          <w:i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одуль постановки учебной задачи: «Анализ проблем успешности социализации детей с ТНР и РАС в образовательной среде»</w:t>
      </w:r>
    </w:p>
    <w:p>
      <w:pPr>
        <w:pStyle w:val="45"/>
        <w:tabs>
          <w:tab w:val="clear" w:pos="708"/>
          <w:tab w:val="left" w:pos="1416" w:leader="none"/>
        </w:tabs>
        <w:spacing w:lineRule="auto" w:line="240"/>
        <w:ind w:right="20" w:hanging="0"/>
        <w:jc w:val="both"/>
        <w:rPr>
          <w:bCs/>
          <w:i w:val="false"/>
          <w:i w:val="false"/>
          <w:color w:val="000000"/>
          <w:sz w:val="24"/>
          <w:szCs w:val="24"/>
        </w:rPr>
      </w:pPr>
      <w:r>
        <w:rPr>
          <w:bCs/>
          <w:i w:val="false"/>
          <w:color w:val="000000"/>
          <w:sz w:val="24"/>
          <w:szCs w:val="24"/>
          <w:shd w:fill="FFFFFF" w:val="clear"/>
        </w:rPr>
        <w:t>Анализ нормативно</w:t>
      </w:r>
      <w:r>
        <w:rPr>
          <w:i w:val="false"/>
          <w:color w:val="000000"/>
          <w:sz w:val="24"/>
          <w:szCs w:val="24"/>
          <w:shd w:fill="FFFFFF" w:val="clear"/>
        </w:rPr>
        <w:t>-</w:t>
      </w:r>
      <w:r>
        <w:rPr>
          <w:bCs/>
          <w:i w:val="false"/>
          <w:color w:val="000000"/>
          <w:sz w:val="24"/>
          <w:szCs w:val="24"/>
          <w:shd w:fill="FFFFFF" w:val="clear"/>
        </w:rPr>
        <w:t>правовых</w:t>
      </w:r>
      <w:r>
        <w:rPr>
          <w:rStyle w:val="Appleconvertedspace"/>
          <w:i/>
          <w:color w:val="000000"/>
          <w:sz w:val="24"/>
          <w:szCs w:val="24"/>
          <w:shd w:fill="FFFFFF" w:val="clear"/>
        </w:rPr>
        <w:t> </w:t>
      </w:r>
      <w:r>
        <w:rPr>
          <w:bCs/>
          <w:i w:val="false"/>
          <w:color w:val="000000"/>
          <w:sz w:val="24"/>
          <w:szCs w:val="24"/>
          <w:shd w:fill="FFFFFF" w:val="clear"/>
        </w:rPr>
        <w:t>документов, регламентирующих</w:t>
      </w:r>
      <w:r>
        <w:rPr>
          <w:rStyle w:val="Appleconvertedspace"/>
          <w:i/>
          <w:color w:val="000000"/>
          <w:sz w:val="24"/>
          <w:szCs w:val="24"/>
          <w:shd w:fill="FFFFFF" w:val="clear"/>
        </w:rPr>
        <w:t> </w:t>
      </w:r>
      <w:r>
        <w:rPr>
          <w:i w:val="false"/>
          <w:color w:val="000000"/>
          <w:sz w:val="24"/>
          <w:szCs w:val="24"/>
          <w:shd w:fill="FFFFFF" w:val="clear"/>
        </w:rPr>
        <w:t>образование</w:t>
      </w:r>
      <w:r>
        <w:rPr>
          <w:rStyle w:val="Appleconvertedspace"/>
          <w:i/>
          <w:color w:val="000000"/>
          <w:sz w:val="24"/>
          <w:szCs w:val="24"/>
          <w:shd w:fill="FFFFFF" w:val="clear"/>
        </w:rPr>
        <w:t> </w:t>
      </w:r>
      <w:r>
        <w:rPr>
          <w:bCs/>
          <w:i w:val="false"/>
          <w:color w:val="000000"/>
          <w:sz w:val="24"/>
          <w:szCs w:val="24"/>
          <w:shd w:fill="FFFFFF" w:val="clear"/>
        </w:rPr>
        <w:t>детей</w:t>
      </w:r>
      <w:r>
        <w:rPr>
          <w:rStyle w:val="Appleconvertedspace"/>
          <w:i/>
          <w:color w:val="000000"/>
          <w:sz w:val="24"/>
          <w:szCs w:val="24"/>
          <w:shd w:fill="FFFFFF" w:val="clear"/>
        </w:rPr>
        <w:t> </w:t>
      </w:r>
      <w:r>
        <w:rPr>
          <w:bCs/>
          <w:i w:val="false"/>
          <w:color w:val="000000"/>
          <w:sz w:val="24"/>
          <w:szCs w:val="24"/>
          <w:shd w:fill="FFFFFF" w:val="clear"/>
        </w:rPr>
        <w:t>с</w:t>
      </w:r>
      <w:r>
        <w:rPr>
          <w:rStyle w:val="Appleconvertedspace"/>
          <w:i/>
          <w:color w:val="000000"/>
          <w:sz w:val="24"/>
          <w:szCs w:val="24"/>
          <w:shd w:fill="FFFFFF" w:val="clear"/>
        </w:rPr>
        <w:t> </w:t>
      </w:r>
      <w:r>
        <w:rPr>
          <w:bCs/>
          <w:i w:val="false"/>
          <w:color w:val="000000"/>
          <w:sz w:val="24"/>
          <w:szCs w:val="24"/>
          <w:shd w:fill="FFFFFF" w:val="clear"/>
        </w:rPr>
        <w:t>ОВЗ</w:t>
      </w:r>
      <w:r>
        <w:rPr>
          <w:i w:val="false"/>
          <w:color w:val="000000"/>
          <w:sz w:val="24"/>
          <w:szCs w:val="24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i w:val="false"/>
          <w:color w:val="000000"/>
          <w:sz w:val="24"/>
          <w:szCs w:val="24"/>
          <w:shd w:fill="FFFFFF" w:val="clear"/>
        </w:rPr>
        <w:t>Изменения в</w:t>
      </w:r>
      <w:r>
        <w:rPr>
          <w:rStyle w:val="Appleconvertedspace"/>
          <w:i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i w:val="false"/>
          <w:color w:val="000000"/>
          <w:sz w:val="24"/>
          <w:szCs w:val="24"/>
          <w:shd w:fill="FFFFFF" w:val="clear"/>
        </w:rPr>
        <w:t>нормативно</w:t>
      </w:r>
      <w:r>
        <w:rPr>
          <w:i w:val="false"/>
          <w:color w:val="000000"/>
          <w:sz w:val="24"/>
          <w:szCs w:val="24"/>
          <w:shd w:fill="FFFFFF" w:val="clear"/>
        </w:rPr>
        <w:t>-</w:t>
      </w:r>
      <w:r>
        <w:rPr>
          <w:bCs/>
          <w:i w:val="false"/>
          <w:color w:val="000000"/>
          <w:sz w:val="24"/>
          <w:szCs w:val="24"/>
          <w:shd w:fill="FFFFFF" w:val="clear"/>
        </w:rPr>
        <w:t>правовой</w:t>
      </w:r>
      <w:r>
        <w:rPr>
          <w:rStyle w:val="Appleconvertedspace"/>
          <w:i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i w:val="false"/>
          <w:color w:val="000000"/>
          <w:sz w:val="24"/>
          <w:szCs w:val="24"/>
          <w:shd w:fill="FFFFFF" w:val="clear"/>
        </w:rPr>
        <w:t>базе</w:t>
      </w:r>
      <w:r>
        <w:rPr>
          <w:rStyle w:val="Appleconvertedspace"/>
          <w:i/>
          <w:color w:val="000000"/>
          <w:sz w:val="24"/>
          <w:szCs w:val="24"/>
          <w:shd w:fill="FFFFFF" w:val="clear"/>
        </w:rPr>
        <w:t xml:space="preserve"> </w:t>
      </w:r>
      <w:r>
        <w:rPr>
          <w:i w:val="false"/>
          <w:color w:val="000000"/>
          <w:sz w:val="24"/>
          <w:szCs w:val="24"/>
          <w:shd w:fill="FFFFFF" w:val="clear"/>
        </w:rPr>
        <w:t xml:space="preserve">образования </w:t>
      </w:r>
      <w:r>
        <w:rPr>
          <w:bCs/>
          <w:i w:val="false"/>
          <w:color w:val="000000"/>
          <w:sz w:val="24"/>
          <w:szCs w:val="24"/>
          <w:shd w:fill="FFFFFF" w:val="clear"/>
        </w:rPr>
        <w:t>детей</w:t>
      </w:r>
      <w:r>
        <w:rPr>
          <w:rStyle w:val="Appleconvertedspace"/>
          <w:i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i w:val="false"/>
          <w:color w:val="000000"/>
          <w:sz w:val="24"/>
          <w:szCs w:val="24"/>
          <w:shd w:fill="FFFFFF" w:val="clear"/>
        </w:rPr>
        <w:t xml:space="preserve">с ОВЗ. Система медико-психолого-социально-педагогической помощи детям с ТНР и РАС. Социализация детей с ТНР и РАС. </w:t>
      </w:r>
      <w:r>
        <w:rPr>
          <w:bCs/>
          <w:i w:val="false"/>
          <w:color w:val="000000"/>
          <w:sz w:val="24"/>
          <w:szCs w:val="24"/>
        </w:rPr>
        <w:t>Анализ проблем успешности социализации детей с ТНР и РАС в образовательной сред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color w:val="000000"/>
          <w:sz w:val="24"/>
          <w:szCs w:val="24"/>
          <w:lang w:eastAsia="ru-RU"/>
        </w:rPr>
        <w:t>2. Модуль создания теоретических знаний: «Особенности социализации обучающихся с ТНР и РАС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 Психолого-педагогическая характеристика детей с ТНР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сихологические особенности детей с ТНР. Особые образовательные потребности детей с ТНР. Система медицинской, психологической, педагогической и социальной  помощи семье, имеющей ребенка с ТНР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8"/>
          <w:rFonts w:eastAsia="Courier New"/>
          <w:b w:val="false"/>
          <w:b w:val="false"/>
          <w:bCs w:val="false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2. Психолого-педагогическая характеристика детей с РАС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ие особенности детей с РАС. Особые образовательные потребности детей с РАС. Система медицинской, психологической, педагогической и социальной  помощи семье, имеющей ребенка с РА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  <w:t>234. Особенности социализации обучающихся с ТНР и РАС в образовательном пространств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ременные условия социализации детей с ТНР и РАС. Особенност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оциализац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ете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ТНР и РАС в образовательном пространстве. Проблемы социализации дете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ТНР и РАС. Создание условий для успешной социализации детей с ТНР и РАС в образовательной организации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8"/>
          <w:rFonts w:eastAsia="Courier New"/>
          <w:b w:val="false"/>
          <w:b w:val="false"/>
          <w:bCs w:val="false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Courier New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color w:val="000000"/>
          <w:sz w:val="24"/>
          <w:szCs w:val="24"/>
          <w:lang w:eastAsia="ru-RU"/>
        </w:rPr>
        <w:t>3. Модуль освоения теоретических знаний: «Модель успешной социализации детей с ТНР и РАС на базе Речевого центра»</w:t>
      </w:r>
    </w:p>
    <w:p>
      <w:pPr>
        <w:pStyle w:val="Normal"/>
        <w:widowControl w:val="false"/>
        <w:jc w:val="both"/>
        <w:rPr>
          <w:rFonts w:ascii="Times New Roman" w:hAnsi="Times New Roman" w:eastAsia="Courier New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  <w:t>3.1. Создание организационно-педагогических условий для внедрения модели успешной социализации детей с ТНР и РАС</w:t>
      </w:r>
    </w:p>
    <w:p>
      <w:pPr>
        <w:pStyle w:val="Normal"/>
        <w:widowControl w:val="false"/>
        <w:jc w:val="both"/>
        <w:rPr>
          <w:rStyle w:val="Style18"/>
          <w:rFonts w:eastAsia="Courier New"/>
          <w:b w:val="false"/>
          <w:b w:val="false"/>
          <w:bCs w:val="false"/>
          <w:sz w:val="24"/>
          <w:szCs w:val="24"/>
          <w:lang w:eastAsia="ru-RU"/>
        </w:rPr>
      </w:pPr>
      <w:r>
        <w:rPr>
          <w:rStyle w:val="Style18"/>
          <w:rFonts w:eastAsia="Courier New"/>
          <w:b w:val="false"/>
          <w:bCs w:val="false"/>
          <w:sz w:val="24"/>
          <w:szCs w:val="24"/>
          <w:lang w:eastAsia="ru-RU"/>
        </w:rPr>
        <w:t>Мероприятия для функционирования пилотной площадки на уровне Свердловской области.</w:t>
      </w:r>
      <w:r>
        <w:rPr/>
        <w:t xml:space="preserve"> </w:t>
      </w:r>
      <w:r>
        <w:rPr>
          <w:rStyle w:val="Style18"/>
          <w:rFonts w:eastAsia="Courier New"/>
          <w:b w:val="false"/>
          <w:bCs w:val="false"/>
          <w:sz w:val="24"/>
          <w:szCs w:val="24"/>
          <w:lang w:eastAsia="ru-RU"/>
        </w:rPr>
        <w:t>Общие подходы к внедрению современных моделей успешной социализации детей. Анализ кадровых ресурсов.</w:t>
      </w:r>
      <w:r>
        <w:rPr/>
        <w:t xml:space="preserve"> </w:t>
      </w:r>
      <w:r>
        <w:rPr>
          <w:rStyle w:val="Style18"/>
          <w:rFonts w:eastAsia="Courier New"/>
          <w:b w:val="false"/>
          <w:bCs w:val="false"/>
          <w:sz w:val="24"/>
          <w:szCs w:val="24"/>
          <w:lang w:eastAsia="ru-RU"/>
        </w:rPr>
        <w:t>Выстраивание концепции развития для образовательной организации.</w:t>
      </w:r>
      <w:r>
        <w:rPr/>
        <w:t xml:space="preserve"> </w:t>
      </w:r>
      <w:r>
        <w:rPr>
          <w:rStyle w:val="Style18"/>
          <w:rFonts w:eastAsia="Courier New"/>
          <w:b w:val="false"/>
          <w:bCs w:val="false"/>
          <w:sz w:val="24"/>
          <w:szCs w:val="24"/>
          <w:lang w:eastAsia="ru-RU"/>
        </w:rPr>
        <w:t>Выстраивание педагогической управленческой модели с учетом возможностей образовательной организации.</w:t>
      </w:r>
      <w:r>
        <w:rPr/>
        <w:t xml:space="preserve"> </w:t>
      </w:r>
      <w:r>
        <w:rPr>
          <w:rStyle w:val="Style18"/>
          <w:rFonts w:eastAsia="Courier New"/>
          <w:b w:val="false"/>
          <w:bCs w:val="false"/>
          <w:sz w:val="24"/>
          <w:szCs w:val="24"/>
          <w:lang w:eastAsia="ru-RU"/>
        </w:rPr>
        <w:t>Принципы построения педагогической модели управления образовательной организацией, внедряющей модель успешной социализации детей.</w:t>
      </w:r>
      <w:r>
        <w:rPr/>
        <w:t xml:space="preserve"> </w:t>
      </w:r>
      <w:r>
        <w:rPr>
          <w:rStyle w:val="Style18"/>
          <w:rFonts w:eastAsia="Courier New"/>
          <w:b w:val="false"/>
          <w:bCs w:val="false"/>
          <w:sz w:val="24"/>
          <w:szCs w:val="24"/>
          <w:lang w:eastAsia="ru-RU"/>
        </w:rPr>
        <w:t>Уровни структуры управления. Маршруты реализации модели успешной социализации детей.</w:t>
      </w:r>
      <w:r>
        <w:rPr/>
        <w:t xml:space="preserve"> </w:t>
      </w:r>
      <w:r>
        <w:rPr>
          <w:rStyle w:val="Style18"/>
          <w:rFonts w:eastAsia="Courier New"/>
          <w:b w:val="false"/>
          <w:bCs w:val="false"/>
          <w:sz w:val="24"/>
          <w:szCs w:val="24"/>
          <w:lang w:eastAsia="ru-RU"/>
        </w:rPr>
        <w:t>Показатели социального эффекта от внедрения модели успешной социализации детей в РФ.</w:t>
      </w:r>
      <w:r>
        <w:rPr/>
        <w:t xml:space="preserve"> </w:t>
      </w:r>
      <w:r>
        <w:rPr>
          <w:rStyle w:val="Style18"/>
          <w:rFonts w:eastAsia="Courier New"/>
          <w:b w:val="false"/>
          <w:bCs w:val="false"/>
          <w:sz w:val="24"/>
          <w:szCs w:val="24"/>
          <w:lang w:eastAsia="ru-RU"/>
        </w:rPr>
        <w:t>Оценка социальной эффективности от внедрения модели успешной социализации детей с ТНР и РАС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  <w:t>3.2. Создание условий для успешной социализации детей с ТНР и РАС в урочной и внеурочной деятельности в работе учителя, воспитател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Основные аспекты реализации АООП НОО для обучающихся с ТНР и РАС.</w:t>
      </w:r>
      <w:r>
        <w:rPr/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Выполнение требований ФГОС НОО для обучающихся с ТНР и РАС при реализации содержания образовательных областей учебного плана. Методика формирования фонематических процессов у обучающихся с ТНР на уроках обучения грамоте.</w:t>
      </w:r>
      <w:r>
        <w:rPr/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Особенности использования возможностей информационно-коммуникационных технологий в обучении детей с ТНР и РАС на различных этапах урока. </w:t>
      </w:r>
      <w:r>
        <w:rPr>
          <w:rFonts w:cs="Times New Roman" w:ascii="Times New Roman" w:hAnsi="Times New Roman"/>
          <w:sz w:val="24"/>
          <w:szCs w:val="24"/>
        </w:rPr>
        <w:t>Организация внеурочной деятельности в 1 классе в соответствии с требованиями ФГОС НОО для обучающихся с ТНР и РА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  <w:t>3.3. Создание условий для успешной социализации детей с ТНР и РАС посредством использования инновационных компьютерных программ в работе учителя-логопеда, учителя-дефектолог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Программа коррекционной работы в соответствии с требованиями ФГОС НОО для обучающихся с ТНР и РАС.</w:t>
      </w:r>
      <w:r>
        <w:rPr/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Использование программного обеспечения «Живой звук» на индивидуальных логопедических занятиях. Использование комплекса биологической обратной связи (БОС) немедицинского назначения для формирования связного речевого высказывания у детей с заиканием.</w:t>
      </w:r>
      <w:r>
        <w:rPr/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Применение реабилитационной системы «Optimusic» учителем-логопедом на фронтальных занятиях в 1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  <w:t>3.4. Создание условий для успешной социализации детей с ТНР и РАС посредством использования интерактивных технологий, методик сенсорной комнаты в работе педагога-психолог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Методики, используемые педагогом-психологом в сенсорных комнатах при работе с обучающимися, имеющими РАС. Интерактивные технологии, применяемые педагогами-психологами для предупреждения школьной дезадаптации у обучающихся с ТНР и РА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Courier New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color w:val="000000"/>
          <w:sz w:val="24"/>
          <w:szCs w:val="24"/>
          <w:lang w:eastAsia="ru-RU"/>
        </w:rPr>
        <w:t>4. Модуль контроля и оценки итоговых результатов обучения по программе «Реализация модели успешной социализации детей с ТНР и РАС»</w:t>
      </w:r>
    </w:p>
    <w:p>
      <w:pPr>
        <w:pStyle w:val="Normal"/>
        <w:widowControl w:val="false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Контроль и оценка итоговых результатов обучения по программе «Реализация модели успешной социализации детей с ТНР и РАС». Итоговая дискуссия по проблеме</w:t>
      </w:r>
      <w:r>
        <w:rPr>
          <w:rFonts w:eastAsia="Courier New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успешной социализации детей с ТНР и РАС. Обратная связь.</w:t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ru-RU"/>
        </w:rPr>
        <w:t>Список рекомендуемой литературы</w:t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сновная</w:t>
      </w:r>
    </w:p>
    <w:p>
      <w:pPr>
        <w:pStyle w:val="Style23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катов Л.И. Социальная реабилитация детей с ограниченными возможностями здоровья. Психологические основы: Учеб. пособие для студ. высш. учеб. заведений. — М.: Гуманит. изд. центр ВЛАДОС, 2003. —368с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ухов В.П. Коррекционная педагогика с основами специальной психологии : курс лекций по учеб. дисциплине/ В.П. Глухов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В. Секачев, 201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56 с.</w:t>
      </w:r>
    </w:p>
    <w:p>
      <w:pPr>
        <w:pStyle w:val="Style23"/>
        <w:numPr>
          <w:ilvl w:val="0"/>
          <w:numId w:val="12"/>
        </w:numPr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ментьева Н.Ф., Багаева Г.Н., Исаева Т.А. «Социальная работа с семьей ребенка с ограниченными возможностями», Институт социальной работы. —М., 1996. — 423 с.</w:t>
      </w:r>
    </w:p>
    <w:p>
      <w:pPr>
        <w:pStyle w:val="Style23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дрик, А. В. Социализация человека. / А. В. Мудрик. — М.: Академия, 2005. — 172 с.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левко Г.К. Технологии воспитания и обучения детей с проблемами / Г.К. Селевко. – М.: НИИ шк. техн., 2005. – 144 с.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льенкова У.В. Организация и содержание специальной психологической помощи детям с проблемами в развитии : учеб. пособие / У.В. Ульенкова, О.В. Лебедев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Академия, 201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75 с. 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ГОС для обучающихся сограниченными возможностями здоровья. URL: http://fgos-ovz.herzen.spb.ru/ — (дата обращения 25. 03.2014 г.).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й государственный образовательный стандарт начального общего образования / М-во образования и науки Рос. Федерации. — М.: Просвещение, 2010. — 31 с.</w:t>
      </w:r>
    </w:p>
    <w:p>
      <w:pPr>
        <w:pStyle w:val="Style23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й закон «Об образовании в Российской Федерации». — М.: Омега — Л., 2014.— 134с.</w:t>
      </w:r>
    </w:p>
    <w:p>
      <w:pPr>
        <w:pStyle w:val="Heading5"/>
        <w:rPr>
          <w:rFonts w:ascii="Times New Roman" w:hAnsi="Times New Roman" w:cs="Times New Roman"/>
          <w:bCs w:val="false"/>
          <w:i/>
          <w:i/>
          <w:color w:val="000000"/>
          <w:sz w:val="24"/>
          <w:szCs w:val="22"/>
          <w:shd w:fill="FFFFFF" w:val="clear"/>
        </w:rPr>
      </w:pPr>
      <w:r>
        <w:rPr>
          <w:rFonts w:cs="Times New Roman"/>
          <w:bCs w:val="false"/>
          <w:i/>
          <w:color w:val="000000"/>
          <w:sz w:val="24"/>
          <w:szCs w:val="22"/>
          <w:shd w:fill="FFFFFF" w:val="clear"/>
        </w:rPr>
      </w:r>
    </w:p>
    <w:p>
      <w:pPr>
        <w:pStyle w:val="Heading5"/>
        <w:rPr>
          <w:bCs w:val="false"/>
          <w:i/>
          <w:i/>
          <w:szCs w:val="22"/>
        </w:rPr>
      </w:pPr>
      <w:r>
        <w:rPr>
          <w:bCs w:val="false"/>
          <w:i/>
          <w:szCs w:val="22"/>
        </w:rPr>
        <w:t>Дополнительная</w:t>
      </w:r>
    </w:p>
    <w:p>
      <w:pPr>
        <w:pStyle w:val="Normal"/>
        <w:spacing w:lineRule="auto" w:line="240"/>
        <w:rPr>
          <w:bCs/>
          <w:i/>
          <w:i/>
          <w:szCs w:val="22"/>
          <w:lang w:eastAsia="ru-RU"/>
        </w:rPr>
      </w:pPr>
      <w:r>
        <w:rPr>
          <w:bCs/>
          <w:i/>
          <w:szCs w:val="22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лягин В.А. Логопсихология: учеб. пособие для студ. высш. учеб. заведений / В.А. Калягин, Т.С. Овчинников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Издательский центр «Академия», 200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2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цева Л.В. Психология и педагогика социальной работы с семьей. Учебное пособие. – 2-е изд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 : «Дашков и К», 2010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2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бединский В.В. Нарушения психического развития в детском возрасте: учебное пособие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б.: Академия, 200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4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огопедия / под ред. Л. С. Волковой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. : Академия, 2000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394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сихология: учебно-методическое пособие / авт.-сост. С.В. Лауткин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тебск: Издательство УО «ВГУ им. П.М. Машерова», 200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73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амайчук И. 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омощь психолога детям с аутизмом / И. И. Мамайчук. — СПб. : Речь, 2007. — 287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розова С.С. Составление и использование индивидуальных коррекционных программ для работы с аутичными детьм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.: общество помощи аутичным детям «Добро», 2008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5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арова Н. М. Специальная педагогика [Текст] : учеб. пособие для студентов вузов: в 3 т. Т. 1. История специальной педагогики/Н. М. Назарова, Г. Н. Пенин / под ред. Н. М. Назаровой. — Москва : Академия, 2007. — 352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икольская О. С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Аутичный ребенок : пути помощи / О. С. Никольская, Е. Р. Баенская, М. М. Либлинг. – 2-е изд., стереотип. — М. : Теревинф, 2000. — 331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ы специальной психологии: учебное пособие для студ. сред. пед. учеб. заведений / Л. В. Кузнецова, Л. И. Переслени, Л. И. Солнцева и др.; Под ред. Л. В. Кузнецово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.: Издательский центр «Академия», 200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80 с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хова Н. Служба сопровождения семьи и ребенка: инновационный опыт: методический сборник / [ред. В.М. Соколова]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ладимир: Издательство «Транзит-ИКС», 2010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2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вельева И.Г. Коррекционно-развивающее обучение: нормативные документы, методические рекомендаци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лгоград: Учитель, 2010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7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ловьева, С. В. Проектирование индивидуальных образовательных программ для детей с ограниченными возможностями здоровья [Текст]: методические рекомендации / С. В. Соловьев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катеринбург : ИРО, 201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ециальная психология [Текст]: учеб. пособие для студентов дефектол. фак. высш. пед. учеб. заведений/В. И. Лубовская [и др.]; под ред. В. И. Лубовского.-3-е изд., стер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—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.:Академия,2006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—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6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ая психология [Текст] : учеб. для студентов вузов для подгот. бакалавров / Л. М. Шипицына [и др.] ; под ред. Л. М. Шипицыной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б. : Речь, 2010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53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ая семейная педагогика. Семейное воспитание детей с отклонениями в развитии: учебное пособие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ВЛАДОС, 2009.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360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о-педагогическая диагностика развития лиц с ограниченными возможностями здоровья : учебник / Ред. И.Ю. Левченко; С.Д. Забрамная. - 7-е изд., стер. - М.: Академия, 2013. - 335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ошин О.В., Жулина Е.В. Логопсихология: Учебное пособие / О.В. Трошин, Е.В. Жулин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ТЦ Сфера, 200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256 с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ериодические издания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пова Н. П. К вопросу развития системы воспитания, образования и формирования направленности личности обучающихся с ограниченными возможностями здоровья [Текст] / Н. П. Архипова, Е. Г. Маганева, Л. П. Юдина // Актуальные задачи педагогики: материалы V междунар. науч. конф. (г. Чита, апрель 2014 г.).  — Чита: Издательство Молодой ученый, 2014. — С. 89-91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кова Е.И. Шаг навстречу : дистанционные технологии для обучения детей с ограниченными возможностями здоровья и часто болеющих детей / Е.И. Жукова // Открытое и дистанц. образование. - 2011. - №: 2. - C. 53-59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Калашникова С. А. О проектировании адаптированной образовательной программы начального общего образования для обучающихся с ограниченными возможностями здоровья [Текст] / С. А. Калашникова // Молодой ученый. — 2014. — №8. — С. 786-790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знецов В.А. Использование информационно-коммуникационных технологий в обучении детей с ограниченными возможностями здоровья / В.А. Кузнецов // Педагогическая информати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6. - №: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. 18-22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алофеев Н. Н., Разенкова Ю. А., Урядницкая Н. А. О развитии службы ранней помощи семье с проблемным ребенком в Российской Федерации // Дефектолог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008. № 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. 60 – 68.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зунов А.Е. Социализация детей с ограниченными возможностями здоровья посредством информационно-образовательных технологий / А.Е. Ползунов // Информатика и образование. - 2012. - №: 9. - C. 50-51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гачева А.С. Законодательство Российской Федерации в области социальной работы с детьми-инвалидами / А.С. Пугачева // ПО. Столиц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2. - Прил. «Науч. исследования в образовании» №: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. 26-29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ышкин А.А. Информационные технологии как способ социализации детей с ограниченными возможностями здоровья / А.А. Пышкин // Информатика и образов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: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. 108-109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алова Т.В. Влияние здоровьесберегающих подходов на социализацию, адаптацию и качество обучения детей с ограниченными возможностями здоровья / Т.В. Регалова // УКО.Управление качеством образов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: 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. 86-94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венкова С.В. О работе команды специалистов по социальной реабилитации детей с ограниченными возможностями / С.В. Савенкова // Воспитание школьник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: 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. 33-36.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Информационное обеспечение программы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i/>
          <w:i/>
          <w:color w:val="000000"/>
          <w:sz w:val="28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bCs/>
          <w:i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1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8"/>
          <w:lang w:eastAsia="ru-RU"/>
        </w:rPr>
        <w:t>Мультимедиа-презент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1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8"/>
          <w:lang w:eastAsia="ru-RU"/>
        </w:rPr>
        <w:t>Видеофрагменты учебных занят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8"/>
          <w:lang w:eastAsia="ru-RU"/>
        </w:rPr>
        <w:t xml:space="preserve">Методические рекомендации по формированию фонематических процессов у обучающихся в условиях введения ФГОС для детей с тяжелыми нарушениями речи (ТНР)/ Из опыта работы учителя начальных классов Синицыной  Н.В./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Екатеринбур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1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10"/>
          <w:sz w:val="24"/>
          <w:szCs w:val="28"/>
          <w:lang w:eastAsia="ru-RU"/>
        </w:rPr>
        <w:t>Коррекционно-развивающая деятельность учителей-логопедов Свердловской области в соответствии с требованиями ФГОС/ - Екатеринбург, 201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5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8"/>
          <w:lang w:eastAsia="ru-RU"/>
        </w:rPr>
        <w:t>Структурно-логические схе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5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8"/>
          <w:lang w:eastAsia="ru-RU"/>
        </w:rPr>
        <w:t>Таблицы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8"/>
          <w:rFonts w:eastAsia="Courier New"/>
          <w:b w:val="false"/>
          <w:b w:val="false"/>
          <w:bCs w:val="false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Материально-техническое и дидактическое обеспечение программы</w:t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5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аудитории, оборудованные различными средствами ТСО (компьютеры, видеоаппаратура, проекторы)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5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чебные и методические пособия (учебники, программы, методические рекомендации)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удио-видеоаппаратура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пециальное программное обеспечение («Живой звук», комплекс биологической обратной связи, система «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Optimusic</w:t>
      </w:r>
      <w:r>
        <w:rPr>
          <w:rFonts w:eastAsia="Times New Roman" w:cs="Times New Roman" w:ascii="Times New Roman" w:hAnsi="Times New Roman"/>
          <w:sz w:val="24"/>
          <w:lang w:eastAsia="ru-RU"/>
        </w:rPr>
        <w:t>» и др.)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глядные пособия.</w:t>
      </w:r>
    </w:p>
    <w:p>
      <w:pPr>
        <w:pStyle w:val="Style23"/>
        <w:tabs>
          <w:tab w:val="clear" w:pos="708"/>
          <w:tab w:val="left" w:pos="425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45"/>
        <w:tabs>
          <w:tab w:val="clear" w:pos="708"/>
          <w:tab w:val="left" w:pos="1416" w:leader="none"/>
        </w:tabs>
        <w:spacing w:lineRule="auto" w:line="360"/>
        <w:ind w:right="20" w:hanging="0"/>
        <w:jc w:val="center"/>
        <w:rPr/>
      </w:pPr>
      <w:r>
        <w:rPr>
          <w:rStyle w:val="Style18"/>
          <w:i/>
          <w:sz w:val="24"/>
          <w:szCs w:val="24"/>
        </w:rPr>
        <w:t>5. Методические рекомендации по реализации учеб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ориентирована на совершенствование и развитие профессиональных компетенций педагогических и руководящих работников для успешного освоения и внедрения в практику эффективного опыта успешной социализации детей с ТНР и РАС в рамках образовательной организации. Она предусматривает проведение лекционных и практических занятий педагогами Речевого центра, имеющих опыт организации условий для успешной социализации детей с ТНР и РАС. При этом преподаватели опираются на свой профессиональный опыт, индивидуальную методику и потребности слуша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ждом модуле выделены ключевые темы, отражающие его основное содержание. Однако такой подход не исключает возможности в каждом конкретном случае дополнить учебный курс другими актуальными проблемами. Предлагаемое распределение времени между отдельными модулями носит рекомендательный характ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разнообразие и возможность выбора методических схем обучения в зависимости от конкретных условий организации учебного процесса. Выбор схемы обучения осуществляется по наиболее важным характеристикам учебного процесса, что и определяет конкретную методическую мод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е отражены следующие элемент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шение теоретической и практической част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учебных занятий, объем и форма проведения практических занятий, предопределяющих приобретение навыков решения проблем (построение проекта модели, кейс-метод, деловые, организационно-деятельностные игры, проблемно-поисковых заданий, групповые формы решения проблем и др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контроля сформированных компетенций, формы аттестации слушате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 практической деятельности слушателей.</w:t>
      </w:r>
    </w:p>
    <w:p>
      <w:pPr>
        <w:pStyle w:val="Normal"/>
        <w:shd w:fill="FFFFFF" w:val="clear"/>
        <w:spacing w:lineRule="auto" w:line="240" w:before="28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минимуме формальных ограничений, Программа предоставляет возможность выбора образовательной траектории (освоение целостной программы, представленной совокупностью модулей; освоение отдельных модулей в желаемой последовательности и др.), форм проведения занятий, самостоятельного выбора формы итоговой аттестации и д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ловия эффективной реализации модульной программы</w:t>
      </w:r>
    </w:p>
    <w:p>
      <w:pPr>
        <w:pStyle w:val="Normal"/>
        <w:shd w:fill="FFFFFF" w:val="clear"/>
        <w:spacing w:lineRule="auto" w:line="240" w:before="0" w:after="0"/>
        <w:ind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ивной реализации модульной программы способствует соблюдение ряда услови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ного подход к занятиям с опорой на практический опыт педагог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-опосредованное взаимодейств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а выбора последовательности изучения модулей и индивидуальный подход в выборе формы аттеста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ая квалификация преподавательского соста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о-педагогическая и технологическая компетентность слушател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необходимого и достаточного комплекта учебно-методического обеспечения курс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содержания модуля на потребности и запросы слушател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исциплинарность и надпредметность содержания модул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востребованных компетенций, направленность на конечный результат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дружественной среды, способствующей освоению содержания в неформальной обстановке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8583295</wp:posOffset>
              </wp:positionH>
              <wp:positionV relativeFrom="page">
                <wp:posOffset>2868295</wp:posOffset>
              </wp:positionV>
              <wp:extent cx="143510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5pt;mso-wrap-distance-right:5pt;mso-wrap-distance-top:0pt;mso-wrap-distance-bottom:0pt;margin-top:225.85pt;mso-position-vertical-relative:page;margin-left:67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b w:val="false"/>
      <w:i w:val="false"/>
      <w:sz w:val="24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b w:val="false"/>
      <w:i w:val="false"/>
      <w:sz w:val="24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42pt">
    <w:name w:val="Заголовок №4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2">
    <w:name w:val="Основной текст (4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28" w:before="1200" w:after="0"/>
      <w:jc w:val="both"/>
      <w:outlineLvl w:val="3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328" w:before="0" w:after="0"/>
      <w:jc w:val="right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0" w:after="540"/>
      <w:jc w:val="both"/>
    </w:pPr>
    <w:rPr>
      <w:rFonts w:ascii="Times New Roman" w:hAnsi="Times New Roman" w:eastAsia="Times New Roman" w:cs="Times New Roman"/>
      <w:b/>
      <w:bCs/>
      <w:i/>
      <w:iCs/>
      <w:sz w:val="27"/>
      <w:szCs w:val="27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hanging="36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exact" w:line="281" w:before="360" w:after="0"/>
      <w:jc w:val="both"/>
      <w:outlineLvl w:val="5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63" w:before="540" w:after="300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01:00Z</dcterms:created>
  <dc:creator>Компьютер</dc:creator>
  <dc:description/>
  <cp:keywords/>
  <dc:language>en-US</dc:language>
  <cp:lastModifiedBy>реч центр</cp:lastModifiedBy>
  <dcterms:modified xsi:type="dcterms:W3CDTF">2016-01-14T04:01:00Z</dcterms:modified>
  <cp:revision>2</cp:revision>
  <dc:subject/>
  <dc:title/>
</cp:coreProperties>
</file>