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самостоятельной работ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Модификация образовательной среды для ребенка с ограниченными возможностями образования в инклюзивном образован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Гончаренко М.С. Индивидуализация подхода в обучении детей с ОВЗ в условиях общеобразовате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Ссылка на интернет-ресурс: </w:t>
      </w:r>
      <w:hyperlink r:id="rId2">
        <w:r>
          <w:rPr>
            <w:rStyle w:val="InternetLink"/>
          </w:rPr>
          <w:t>http://psyjournals.ru/files/44154/Inclusive_edu_Goncharenko.pdf</w:t>
        </w:r>
      </w:hyperlink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 xml:space="preserve">Организация инклюзивного образования предполагает реорганизацию всей жизни школы. </w:t>
      </w:r>
    </w:p>
    <w:p>
      <w:pPr>
        <w:pStyle w:val="Normal"/>
        <w:spacing w:lineRule="auto" w:line="276"/>
        <w:jc w:val="both"/>
        <w:rPr/>
      </w:pPr>
      <w:r>
        <w:rPr/>
        <w:t xml:space="preserve">При введении ребенка в пространство школы ему нужно: освоить новое пространство школы,  кабинетную систему,  совершенно новые правила школьной жизни. Например, 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необходим </w:t>
      </w:r>
      <w:r>
        <w:rPr>
          <w:bCs/>
        </w:rPr>
        <w:t>«переводчик»</w:t>
      </w:r>
      <w:r>
        <w:rPr/>
        <w:t xml:space="preserve"> между ребенком и его окружением, который объясняет </w:t>
      </w:r>
      <w:r>
        <w:rPr>
          <w:bCs/>
        </w:rPr>
        <w:t>ему</w:t>
      </w:r>
      <w:r>
        <w:rPr/>
        <w:t xml:space="preserve"> на </w:t>
      </w:r>
      <w:r>
        <w:rPr>
          <w:bCs/>
        </w:rPr>
        <w:t>его языке</w:t>
      </w:r>
      <w:r>
        <w:rPr/>
        <w:t xml:space="preserve">, чего от него хотят, и объясняет </w:t>
      </w:r>
      <w:r>
        <w:rPr>
          <w:bCs/>
        </w:rPr>
        <w:t>учителям</w:t>
      </w:r>
      <w:r>
        <w:rPr/>
        <w:t>, что с ним происходит. Нужен человек, который сопровождает его в школьной жизни и находится в постоянном контакте с родителями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Необходим предварительный контакт с теми учителями, с которыми ребенок будет работать. </w:t>
      </w:r>
      <w:r>
        <w:rPr>
          <w:iCs/>
        </w:rPr>
        <w:t>Все остальные</w:t>
      </w:r>
      <w:r>
        <w:rPr/>
        <w:t xml:space="preserve"> тоже должны знать его особенности, чтобы случайно не навредить, и знать, к кому обратиться в случае возникновения проблем. Тогда ребенок будет ощущать себя в большей безопасности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Необходимо тактично предупредить одноклассников о том, что с ними будет учиться такой ребенок. Нужно найти нескольких детей-волонтеров, которые могли бы общаться с ним на переменах. Необходимо принять ряд правил, связанных с контролем успеваемости, облегчающих ему школьную адаптацию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ри опросе отвечать в любой удобной для него форме (письменной или устной), возможно, на компьютер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ри написании контрольной работы давать дополнительное врем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ри необходимости разрешать переписывание контрольной работ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 xml:space="preserve">принимать работу позже установленного сро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 xml:space="preserve">оценивать собственный прогресс ребенка, не сравнивая его с другими, на протяжении длительного времени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Учителя часто боятся устанавливать</w:t>
      </w:r>
      <w:r>
        <w:rPr>
          <w:b/>
        </w:rPr>
        <w:t xml:space="preserve"> </w:t>
      </w:r>
      <w:r>
        <w:rPr/>
        <w:t>разные правила для разных детей. Они</w:t>
      </w:r>
      <w:r>
        <w:rPr>
          <w:b/>
        </w:rPr>
        <w:t xml:space="preserve"> </w:t>
      </w:r>
      <w:r>
        <w:rPr/>
        <w:t xml:space="preserve">считают, что если сделают послабление одному ребенку, то остальные захотят того же. </w:t>
      </w:r>
      <w:r>
        <w:rPr>
          <w:b/>
        </w:rPr>
        <w:t>Однако особый ребенок тратит огромные усилия на постижение того, что другим дано от рождения. Справедливо - это не значит одинаково. Сами дети прекрасно понимают этот принцип, проблема во взросл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0" w:firstLine="709"/>
        <w:jc w:val="both"/>
        <w:rPr/>
      </w:pPr>
      <w:r>
        <w:rPr/>
        <w:t>Нужно искусственно создавать ситуацию успеха на уроках по тем предметам, которые являются сильной стороной такого ребенка, чтобы дети иногда обращались к нему за помощью. У нас, например, к такому предмету относится информати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так, реорганизация учебного процесса выглядит следующим образо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</w:rPr>
        <w:t>При распределении по учебным группам обязательно учитывается психологическая совместимость ученика с учителем и с учениками в групп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Для каждого особого ребенка разрабатывается индивидуальная учебная траектория, которая включает в себя уроки в классе (в исключительных случаях это могут быть занятия по разным предметам в разных классах), индивидуальные занятия, занятия с психологом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/>
          <w:i/>
          <w:iCs/>
        </w:rPr>
      </w:pPr>
      <w:r>
        <w:rPr>
          <w:bCs/>
        </w:rPr>
        <w:t>В течение учебного дня с особым ребенком постоянно работает психолог сопровожд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Учителя, работающие в программе, проходят специальную подготовку и сопровождаются в процессе обучения этих дет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Для гиперактивных детей отдельно организуется игровое пространство, а для аутичных детей выделяется комната, где они могли бы безопасно провести пугающую их перемен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Между всеми учителями организуется взаимодействи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Сопровождение особых детей в учебном процессе и контроль их успеваемости осуществляется в соответствии с выработанными особыми правила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Необходимые изменения в индивидуальную траекторию обучения ребенка вносятся по результатам постоянного мониторинга ситуации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>В заключение заметим, что рассмотренная организация инклюзивного образования для детей с ОВЗ является моде</w:t>
      </w:r>
      <w:r>
        <w:rPr/>
        <w:t>лью для более комфортного включения в образовательную среду детей других категорий, например, детей-мигрантов, детей, оказавшихся в сложной жизненной ситуации и др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Семинар-практикум «Психолого-педагогическая характеристика </w:t>
    </w:r>
  </w:p>
  <w:p>
    <w:pPr>
      <w:pStyle w:val="Header"/>
      <w:jc w:val="right"/>
      <w:rPr>
        <w:i/>
        <w:i/>
      </w:rPr>
    </w:pPr>
    <w:r>
      <w:rPr>
        <w:i/>
      </w:rPr>
      <w:t>детей с ОВЗ и особенности их обучения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бычный (веб)6"/>
    <w:basedOn w:val="Normal"/>
    <w:qFormat/>
    <w:pPr>
      <w:spacing w:lineRule="auto" w:line="312" w:before="0" w:after="288"/>
    </w:pPr>
    <w:rPr>
      <w:sz w:val="22"/>
      <w:szCs w:val="22"/>
    </w:rPr>
  </w:style>
  <w:style w:type="paragraph" w:styleId="Txbrp3">
    <w:name w:val="txbrp3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CirculosclasicosLTGliederung1">
    <w:name w:val="circulos_clasicos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198A8A"/>
      <w:kern w:val="2"/>
      <w:sz w:val="64"/>
      <w:szCs w:val="64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bul">
    <w:name w:val="listbu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journals.ru/files/44154/Inclusive_edu_Goncharenko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4:48:00Z</dcterms:created>
  <dc:creator>Елена Петровна</dc:creator>
  <dc:description/>
  <cp:keywords/>
  <dc:language>en-US</dc:language>
  <cp:lastModifiedBy>Psiho</cp:lastModifiedBy>
  <cp:lastPrinted>2015-06-29T10:20:00Z</cp:lastPrinted>
  <dcterms:modified xsi:type="dcterms:W3CDTF">2015-09-17T10:53:00Z</dcterms:modified>
  <cp:revision>17</cp:revision>
  <dc:subject/>
  <dc:title>Шалагинова К</dc:title>
</cp:coreProperties>
</file>