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  <w:t>Классификации нарушен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сточник: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Назарова Н.М. Специальная педагогика / Под ред. Назаровой Н.М. (10-е изд., стер.) учеб. пособие – ИЦ Академия, М.,2010 г.</w:t>
      </w:r>
    </w:p>
    <w:p>
      <w:pPr>
        <w:pStyle w:val="Style15"/>
        <w:spacing w:lineRule="auto" w:line="36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ожественность вариаций нарушений у человека затрудняет создание их      универсальной классификации. Нарушение, недостаток развития может возникнуть внезапно после несчастного случая, болезни, а может развиваться и усиливаться на протяжении длительного времени, например, вследствие воздействия неблагоприятных факторов окружающей среды, вследствие длительно текущего хронического заболевания. Недостаток, нарушение могут устраняться (полностью или частично) медицинскими и (или) педагогическими средствами или уменьшаться в своем проявлении. </w:t>
        <w:br/>
        <w:t xml:space="preserve">        Как было установлено в предыдущем разделе, в качестве универсального, собирательного, применяемого в широком смысле термина, обозначающего недостаток физической или психической сферы человека, сегодня принят термин ограничение (возможностей), в англоамериканской профессиональной речевой среде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/>
          <w:sz w:val="28"/>
          <w:szCs w:val="28"/>
          <w:lang w:val="en-US"/>
        </w:rPr>
        <w:t>handicap</w:t>
      </w:r>
      <w:r>
        <w:rPr>
          <w:sz w:val="28"/>
          <w:szCs w:val="28"/>
        </w:rPr>
        <w:t xml:space="preserve"> (ограничение, препятствие). Понятие ограничения рассматривается с разных точек зрения и соответственно по-разному обозначается в разных профессиональных сферах, имеющих отношение к человеку с нарушенным развитием: в медицине, социологии, сфере социального права, педагогике, психологии. В соответствии с разными профессиональными подходами к данному предмету и разными основаниями для систематики существуют разные классификации. Наиболее распространенными основаниями являются следующие: </w:t>
        <w:br/>
        <w:t xml:space="preserve">      причины нарушений; </w:t>
        <w:br/>
        <w:t xml:space="preserve">      виды нарушений с последующей конкретизацией их характера; </w:t>
        <w:br/>
        <w:t xml:space="preserve">      последствия нарушений, которые сказываются в дальнейшей жизни. </w:t>
        <w:br/>
        <w:t xml:space="preserve">      В основе последней педагогической классификации (М. Варнок, </w:t>
        <w:br/>
        <w:t xml:space="preserve">1979) лежат характер особых образовательных потребностей лиц </w:t>
        <w:br/>
        <w:t xml:space="preserve">с ограниченными возможностями здоровья и степень ограничения </w:t>
        <w:br/>
        <w:t xml:space="preserve">возможностей. </w:t>
        <w:br/>
        <w:t xml:space="preserve">      Итак, в педагогике в соответствии с исторически сложившейся системой образовательных учреждений для детей с отклонениями в развитии, а также в соответствии с системой предметных областей специальной педагогики в основу классификации по традиции положен характер нарушения, недостатка. Соответственно различают следующие категории лиц с ограниченными возможностями: </w:t>
        <w:br/>
        <w:t xml:space="preserve">    глухие; </w:t>
        <w:br/>
        <w:t xml:space="preserve">    слабослышащие; </w:t>
        <w:br/>
        <w:t xml:space="preserve">    позднооглохшие; </w:t>
        <w:br/>
        <w:t xml:space="preserve">    незрячие; </w:t>
        <w:br/>
        <w:t xml:space="preserve">    слабовидящие; </w:t>
        <w:br/>
        <w:t xml:space="preserve">    лица с нарушениями функций опорно-двигательного аппарата; лица с                                       нарушениями эмоционально-волевой сферы; </w:t>
        <w:br/>
        <w:t xml:space="preserve">    лица с нарушением интеллекта; </w:t>
        <w:br/>
        <w:t xml:space="preserve">    дети с задержкой психического развития (труднообучаемые); лица с        тяжелыми нарушениями речи; </w:t>
        <w:br/>
        <w:t xml:space="preserve">    лица со сложными недостатками развития. </w:t>
        <w:br/>
        <w:t xml:space="preserve">    Существует и более обобщенная классификация, в основе которой лежит группировка указанных выше категорий нарушений в соответствии с локализацией нарушения в той или иной системе организма: </w:t>
        <w:br/>
        <w:t xml:space="preserve">телесные (соматические) нарушения (опорно-двигательный аппарат, хронические заболевания); сенсорные нарушения (слух, зрение); </w:t>
        <w:br/>
        <w:t>нарушения деятельности мозга (умственная отсталость, нарушения движений, психические и речевые нарушения).</w:t>
      </w:r>
    </w:p>
    <w:p>
      <w:pPr>
        <w:pStyle w:val="Style15"/>
        <w:spacing w:lineRule="auto" w:line="36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классификация значима для педагогики лишь как обобщенная системная организация всей совокупности нарушений развития. Для медицинской сферы эта классификация более значима, она имеет в медицине более тонко дифференцированную классификацию. </w:t>
        <w:br/>
        <w:t xml:space="preserve">       В сфере социальной защиты, социально-трудового права значимой является классификация по причинам возникновения нарушения, недостатка. Это связано с особенностями предоставления материальной и иной социальной помощи, компенсационных выплат, льгот и др.: </w:t>
        <w:br/>
        <w:t xml:space="preserve">      врожденное нарушение развития; </w:t>
        <w:br/>
        <w:t xml:space="preserve">      несчастный случай, стихийное бедствие; </w:t>
        <w:br/>
        <w:t xml:space="preserve">      производственная травма; </w:t>
        <w:br/>
        <w:t xml:space="preserve">      профессиональное заболевание, приведшее к возникновению ограничения               возможностей; </w:t>
        <w:br/>
        <w:t xml:space="preserve">      дорожно-транспортное происшествие; </w:t>
        <w:br/>
        <w:t xml:space="preserve">      участие в боевых действиях; </w:t>
        <w:br/>
        <w:t xml:space="preserve">      экологические преступления; </w:t>
        <w:br/>
        <w:t xml:space="preserve">      болезнь; </w:t>
        <w:br/>
        <w:t xml:space="preserve">      прочие причины. </w:t>
        <w:br/>
        <w:t xml:space="preserve">      Классификация по причинам нарушений имеет значение и для педагогики, так как знание происхождения того или иного недостатка развития, в том числе его биологической или социальной обусловленности, а также времени и особенностей возникновения предоставляет педагогу необходимые исходные данные для планирования индивидуальной программы специальной педагогической помощи. </w:t>
        <w:br/>
        <w:t xml:space="preserve">     Значимой для социальной сферы и для педагогики является классификация по последствиям недостатков, которые влияют на дальнейшую жизнь человек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 его потребность в специальном образовании, реабилитации (медицинской, психологической, социальной, профессиональной), уходе, обеспечении специальными техническими средствами и др. </w:t>
        <w:br/>
        <w:t xml:space="preserve">      Английские специалисты (М. Варнок, 1979) предложили перекрестную классификацию, в которой указаны не только нарушенные сферы организма и функций человека, но и степень их поражения. Это позволяет не только более тонко дифференцировать различные категории лиц с ограниченными возможностями, но и на основе этой классификации более точно определять характер и объем особых образовательных и социальных потребностей каждого конкретного человека с проблемами в развитии. </w:t>
        <w:br/>
        <w:t xml:space="preserve">       Исходя из этой классификации, можно с достаточно большой долей вероятности определить социально и образовательно-значимые особые потребности того или иного человека с ограниченными возможностями и соответственно направления коррекционно-образовательной деятельности: ориентировка в окружающей физической и социальной среде, физическая независимость, подвижность, возможность различных видов деятельности, возможность занятости, возможность социальной интеграции и социально-экономической независимости. </w:t>
        <w:br/>
        <w:t xml:space="preserve">       Свои, частные классификации имеет каждая предметная область специальной педагогики. </w:t>
      </w:r>
    </w:p>
    <w:p>
      <w:pPr>
        <w:pStyle w:val="Style15"/>
        <w:spacing w:lineRule="auto" w:line="36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.3.2. Статистика специальной педагогики</w:t>
      </w:r>
      <w:r>
        <w:rPr>
          <w:sz w:val="28"/>
          <w:szCs w:val="28"/>
        </w:rPr>
        <w:t xml:space="preserve"> </w:t>
        <w:br/>
        <w:t xml:space="preserve">       Международные общественные организации (ЮНЕСКО, ВОЗ) ведут систематическую работу по сбору статистических данных о частоте и видах нарушений развития. Большинство цивилизованных стран также ведет свой статистический учет в соответствии с принятой в данной стране терминологией и классификационными признаками ограниченных возможностей здоровья и жизнедеятельности. </w:t>
        <w:br/>
        <w:t xml:space="preserve">        Тем не менее, абсолютно точных и исчерпывающих мировых статистических данных нет, так как многие страны имеют свои, отличающиеся от других критерии выделения лиц с ограниченными возможностями. Особенно сложен сбор статистических данных в развивающихся странах, где специфические социокультурные условия и недостатки обеспечения медицинской и педагогической помощью не позволяют получать точные и адекватные, например европейским критериям, данные о количестве различных категорий лиц с ограниченными возможностями. </w:t>
        <w:br/>
        <w:t xml:space="preserve">       Характер статистических данных той или иной страны определяется также уровнем ее цивилизованности, качеством медицинской, социальной и педагогической помощи в ней. Замечено, что в странах с низким уровнем развития первое место по частоте занимают грубые органические нарушения, нарушения зрения и слуха. В странах, где планка образовательного уровня поднята высоко (Финляндия, Швеция, США, Германия), одно из первых мест по частоте занимают специфические образовательные затруднения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рушения речи, затруднения при чтении, письме, в математике. В развивающихся странах наличие таких нарушений статистика не отражает, так как преобладающая неграмотность детского населения не позволяет выделить эту проблему. </w:t>
        <w:br/>
        <w:t xml:space="preserve">       Тем не менее, сегодня статистика свидетельствует о достаточно устойчивом процентном соотношении между различными категориями отклонений в развитии в пределах основных возрастных групп. Так, по степени распространенности в пределах детской возрастной группы первое место по численности занимают дети с образовательными затруднениями (более 40%); второе мест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 нарушением интеллекта (около 20%), третье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 нарушениями речи (также около 20%), остальные нарушения в совокупности составляют менее 20%. Сами недостатки физической или психической сферы человека также имеют относительно стабильные показатели, что позволяет опираться на статистические данные при определении направлений в социальной политике государства, в организации системы образования, здравоохранения, социальной защиты, в финансировании и планировании развития этих социальных сфер. Так, в мире (кроме Африки) на 1 тыс, человек приходится З слепых, а более 5% населения испытывают проблемы со слухом. На каждые 100 школьников в возрасте от 7 до 15 лет приходится </w:t>
      </w:r>
      <w:r>
        <w:rPr>
          <w:i/>
          <w:iCs/>
          <w:sz w:val="28"/>
          <w:szCs w:val="28"/>
        </w:rPr>
        <w:t xml:space="preserve">4—5 </w:t>
      </w:r>
      <w:r>
        <w:rPr>
          <w:sz w:val="28"/>
          <w:szCs w:val="28"/>
        </w:rPr>
        <w:t>человек, имеющих нарушение интеллекта или и</w:t>
      </w:r>
      <w:r>
        <w:rPr>
          <w:bCs/>
          <w:sz w:val="28"/>
          <w:szCs w:val="28"/>
        </w:rPr>
        <w:t>спытывающ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е затруднения. На каждые 800 новорожденных приходится один ребенок с синдромом Дауна. </w:t>
        <w:br/>
        <w:t xml:space="preserve">         В разных возрастных категориях разный (больше—меньше) процент тех или иных нарушений развития (это изменения, обусловленные возрастом, т. е. физиологическими закономерностями развития человека в различные возрастные периоды). Так, в возрастной группе людей после 50 лет заметно возрастает число страдающих нарушением слуха. </w:t>
        <w:br/>
        <w:t xml:space="preserve">         В нашей стране также ведется статистический учет лиц с ограниченными возможностями. Применительно к сфере образования учет проводится по посещаемости образовательных учреждений детьми и подростками с особыми образовательными потребностями. О детях дошкольного возраста относительно полные статистические данные имеются только по линии здравоохранения, т. е. на этапе диагностики. Сфера дошкольного образования имеет статистические данные только о тех детях, которые посещают дошкольные образовательные учреждения. </w:t>
        <w:br/>
        <w:t xml:space="preserve">         Приведем некоторые статистические данные Министерства образования Российской Федерации. </w:t>
        <w:br/>
        <w:t xml:space="preserve">         В настоящее время 1,7 млн детей, проживающих в Российской Федерации, т.е. </w:t>
      </w:r>
      <w:r>
        <w:rPr>
          <w:i/>
          <w:iCs/>
          <w:sz w:val="28"/>
          <w:szCs w:val="28"/>
        </w:rPr>
        <w:t xml:space="preserve">4,5% </w:t>
      </w:r>
      <w:r>
        <w:rPr>
          <w:sz w:val="28"/>
          <w:szCs w:val="28"/>
        </w:rPr>
        <w:t xml:space="preserve">всей детской популяции, относятся к категории детей с ограниченными возможностями здоровья и нуждаются в специальном образовании. В это число входит более 353 тыс. детей дошкольного возраста; 63,6% таких детей находятся в дошкольных образовательных учреждениях вместе с обычными детьми. </w:t>
        <w:br/>
        <w:t xml:space="preserve">         Почти 272 тыс. детей школьного возраста обучается в 1905 специальных (коррекционных) образовательных учреждениях. </w:t>
        <w:br/>
        <w:t xml:space="preserve">        К системе школьного специального образования России относятся: 1461 школа для детей с нарушением интеллекта, где обучаются 207836 учащихся; 84 школы-интерната для глухих детей с 11413 учащимися; </w:t>
      </w:r>
      <w:r>
        <w:rPr>
          <w:i/>
          <w:iCs/>
          <w:sz w:val="28"/>
          <w:szCs w:val="28"/>
        </w:rPr>
        <w:t xml:space="preserve">75 </w:t>
      </w:r>
      <w:r>
        <w:rPr>
          <w:sz w:val="28"/>
          <w:szCs w:val="28"/>
        </w:rPr>
        <w:t xml:space="preserve">школ-интернатов для слабослышащих детей с 10963 учащимися; 3040 незрячих учеников обучаются в 18 школах-интернатах для слепых детей, 61 школа-интернат для слабовидящих, где обучаются 8605 учеников; 44 школы-интерната для детей с нарушениями опорно-двигательного аппарата, которые оказывают помощь 6171 учащемуся; 69 учреждений для детей с задержкой психического развития, где обучаются 12562 учащихся; 60 учреждений для детей с тяжелыми нарушениями речи, где обучаются 11 362 ребенка. </w:t>
        <w:br/>
        <w:t xml:space="preserve">        В 15% случаев нарушений интеллекта речь идет о детях с тяжелыми формами умственной отсталости, осложненными другими недостатками развития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рушениями слуха, зрения, опорнодвигательного аппарата и др. до недавнего времени эта категория детей квалифицировалась как необучаемая (в общепринятом смысле школьного обучения). Поэтому часто эта категория лиц с ограниченными возможностями остается вне образовательного пространства, хотя сегодня доказано, что при систематической и профессионально выполняемой коррекционно-педагогической работе эти дети способны к освоению простейших форм социального поведения, общения, культурно-гигиенических навыков и навыков самообслуживания, что, безусловно, также является обучением. Тем не менее, эти дети находятся в большинстве случаев в закрытых интернатных учреждениях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интернатах социальной защиты, где получают лишь уход, но не необходимую для них коррекционно-педагогическую помощь. Сегодня в нашей стране около 32 тыс. таких детей и подростков. </w:t>
        <w:br/>
        <w:t xml:space="preserve">       К системе специального образования относятся специальные классы в образовательном учреждении (школе) общего назначения, предназначенные для разных категорий учащихся с нарушениями развития, преимущественно для детей с нарушениями интеллекта. В настоящее время число обучающихся в них детей составляет около 200 тыс. человек. Около 34 тыс, детей и подростков с ограниченными возможностями обучается на дому или в школах индивидуального (надомного) образования. </w:t>
        <w:br/>
        <w:t xml:space="preserve">        Таким образом, более 500 тыс, детей и подростков школьного возраста обучается в системе специального образования. Часть детей и подростков не имеет возможности обучаться в связи с отсутствием специальных профильных образовательных учреждений на своей территории (в крае, области, республике). Так, почти каждый второй ребенок с нарушением опорно-двигательного аппарата лишен возможности получить образование в профильном специальном образовательном учреждении, а образовательные учреждения общего назначения не имеют сегодня условий и специалистов для обучения детей этой категории.</w:t>
      </w:r>
    </w:p>
    <w:p>
      <w:pPr>
        <w:pStyle w:val="Style15"/>
        <w:spacing w:lineRule="auto" w:line="36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и детей с ограниченными возможностями здоровья и жизнедеятельности преобладают лица мужского пола 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(55%), </w:t>
      </w:r>
      <w:r>
        <w:rPr>
          <w:sz w:val="28"/>
          <w:szCs w:val="28"/>
        </w:rPr>
        <w:t xml:space="preserve">особенно в городах. Ведущей возрастной группой являются дети в возрасте 8—1З лет (это связано с поздним сроком выявления отклонения в развитии, в основном связанным с началом школьного обучения). </w:t>
        <w:br/>
        <w:t xml:space="preserve">         В детской популяции существует не поддающаяся точному учету обширная группа детей, которые не имеют официального статуса инвалида, но возможности здоровья которых ограничены вследствие хронических заболеваний. </w:t>
        <w:br/>
        <w:t xml:space="preserve">         Среди взрослого населения России около 8 млн человек имеет официальный статус инвалида, кроме того, насчитывается еще несколько миллионов человек, не имеющих такого статуса, хотя возможности их здоровья также ограничены. В общей сложности около 15 млн человек населения России имеет ограниченные возможности здоровья и жизнедеятельности, а значит, и трудоспособности. </w:t>
      </w:r>
    </w:p>
    <w:p>
      <w:pPr>
        <w:pStyle w:val="Style15"/>
        <w:spacing w:lineRule="auto" w:line="360"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240"/>
        <w:rPr/>
      </w:pP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1.4. </w:t>
      </w:r>
      <w:r>
        <w:rPr>
          <w:b/>
          <w:sz w:val="28"/>
          <w:szCs w:val="28"/>
        </w:rPr>
        <w:t xml:space="preserve">Предметные области современной специальной педагогики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ременная специальная педагогика состоит из предметных областей, которые исторически сформировались в связи с традиционно существующей системой специальных образовательных учреждений дня детей с особыми образовательными потребностями. В начале ХХ в. эти предметные области только складывались, сегодня они представляют собой относительно самостоятельные, развитые и тонко дифференцированные сферы научного и практического педагогического знания. К их числу относятся следующие: </w:t>
        <w:br/>
        <w:t xml:space="preserve">      тифлопедагогика (незрячие и слабовидящие); </w:t>
        <w:br/>
        <w:t xml:space="preserve">      сурдопедагогика (глухие, слабослышащие и позднооглохшие);        тифлосурдопедагогика (слепоглухие);</w:t>
        <w:br/>
        <w:t xml:space="preserve">       логопедия (лица с нарушениями речевого развития); </w:t>
        <w:br/>
        <w:t xml:space="preserve">       олигофренопедагогика (лица с нарушениями интеллекта и с          образовательными затруднениями); </w:t>
        <w:br/>
        <w:t xml:space="preserve">       отрасль специальной педагогики применительно к лицам с нарушениями           опорно-двигательного аппарата; </w:t>
        <w:br/>
        <w:t xml:space="preserve">отрасль специальной педагогики применительно к лицам с нарушениями эмоционально-волевой сферы. </w:t>
        <w:br/>
        <w:t xml:space="preserve">       В стадии становления находятся области специальной педагогики, специализирующиеся на помощи хроническим больным и лицам с тяжелыми и множественными нарушениями.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Каждая из указанных выше предметных областей структурно организована так же, как и общая педагогика, т. е. педагогика данной предметной области (например, сурдопедагогика, олигофренопедагогика и т. п.), содержит ее историю, дидактику, теорию и практику воспитания, специальные методики. Каждая предметная область дифференцирована также по возрастным периодам; достаточно хорошо разработанными считаются дошкольный и </w:t>
        <w:br/>
        <w:t xml:space="preserve">школьный периоды. В то же время проблемы специального образования молодежи с ограниченными возможностями, образование взрослых с ограниченной трудоспособностью, ранняя помощь еще нуждаются в научном исследовании. </w:t>
        <w:br/>
        <w:t xml:space="preserve">        Объединяющим теоретико-методологическим началом всех этих предметных областей является собственно специальная педагогика. Она оформляется как теоретическая предметная область на протяжении ХХ в. </w:t>
        <w:br/>
        <w:t xml:space="preserve">        Специальная педагогика и ее предметные области тесно связаны со смежными научными областями. Их данные творчески используются специальной педагогикой в исследованиях и практической деятельности, в разработках специальных образовательных технологий, специальных технических средств обучения. К числу таких смежных сфер относятся: философия, история, педагогика, психология, клиническая, социальная и специальная психология, физиология, медицина, социология, лингвистика, психолингвистика, социальная педагогика, физика, информатика, гуманитарные и естественные науки, основы которых входят в содержание соответствующих учебных предметов. </w:t>
      </w:r>
      <w:r>
        <w:rPr/>
        <w:b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14:00Z</dcterms:created>
  <dc:creator>Psiho</dc:creator>
  <dc:description/>
  <cp:keywords/>
  <dc:language>en-US</dc:language>
  <cp:lastModifiedBy>Psiho</cp:lastModifiedBy>
  <dcterms:modified xsi:type="dcterms:W3CDTF">2015-09-18T06:14:00Z</dcterms:modified>
  <cp:revision>2</cp:revision>
  <dc:subject/>
  <dc:title/>
</cp:coreProperties>
</file>