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трудности ребенка с особыми образовательными потребностя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истощаем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ь длительно удерживать внимание и сосредоточиватьс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 переключением вним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памя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ное восприятие цвета, формы, величины предметов и их положения в пространств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ительность, пассивность, погруженность в себя и навязчивая аккуратность или, наоборот, эмоциональная возбудимость, расторможенность, неспособность подчиняться требованиям и неаккурат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с принятием решений и совершением выбор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бщения: отсутствие элементарных навыков коммуникации, индивидуального общения и общения в коллектив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невротические состояния, выражающиеся в тревоге, страхе, агресс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 моторной сфер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 сенсорной сфер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567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1:00Z</dcterms:created>
  <dc:creator>psiho</dc:creator>
  <dc:description/>
  <cp:keywords/>
  <dc:language>en-US</dc:language>
  <cp:lastModifiedBy>psiho</cp:lastModifiedBy>
  <dcterms:modified xsi:type="dcterms:W3CDTF">2013-02-06T12:03:00Z</dcterms:modified>
  <cp:revision>1</cp:revision>
  <dc:subject/>
  <dc:title/>
</cp:coreProperties>
</file>