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z w:val="28"/>
          <w:szCs w:val="28"/>
        </w:rPr>
      </w:pPr>
      <w:r>
        <w:rPr>
          <w:b/>
          <w:bCs/>
          <w:sz w:val="28"/>
          <w:szCs w:val="28"/>
        </w:rPr>
        <w:t xml:space="preserve">ПЕДАГОГИЧЕСКИЕ СИСТЕМЫ ОБРАЗОВАНИЯ ЛИЦ С НАРУШЕНИЯМИ СЛУХА </w:t>
      </w:r>
    </w:p>
    <w:p>
      <w:pPr>
        <w:pStyle w:val="Normal"/>
        <w:spacing w:lineRule="auto" w:line="360"/>
        <w:rPr>
          <w:b/>
          <w:b/>
          <w:i/>
          <w:i/>
        </w:rPr>
      </w:pPr>
      <w:r>
        <w:rPr>
          <w:b/>
          <w:i/>
          <w:sz w:val="28"/>
          <w:szCs w:val="28"/>
        </w:rPr>
        <w:t>Источник:</w:t>
      </w:r>
    </w:p>
    <w:p>
      <w:pPr>
        <w:pStyle w:val="Normal"/>
        <w:spacing w:lineRule="auto" w:line="360"/>
        <w:rPr/>
      </w:pPr>
      <w:r>
        <w:rPr>
          <w:i/>
        </w:rPr>
        <w:t>Назарова Н.М.</w:t>
      </w:r>
      <w:r>
        <w:rPr>
          <w:i/>
          <w:sz w:val="28"/>
          <w:szCs w:val="28"/>
        </w:rPr>
        <w:t xml:space="preserve"> </w:t>
      </w:r>
      <w:r>
        <w:rPr>
          <w:i/>
        </w:rPr>
        <w:t>Специальная педагогика / Под ред. Назаровой Н.М. (10-е изд., стер.) учеб. пособие – ИЦ Академия, М.,2010 г.</w:t>
      </w:r>
    </w:p>
    <w:p>
      <w:pPr>
        <w:pStyle w:val="Style15"/>
        <w:spacing w:lineRule="auto" w:line="360" w:before="280" w:after="240"/>
        <w:jc w:val="both"/>
        <w:rPr>
          <w:sz w:val="28"/>
          <w:szCs w:val="28"/>
        </w:rPr>
      </w:pPr>
      <w:r>
        <w:rPr>
          <w:b/>
          <w:bCs/>
          <w:sz w:val="28"/>
          <w:szCs w:val="28"/>
        </w:rPr>
        <w:t xml:space="preserve">3.1. Предмет и задачи сурдопедагогики </w:t>
        <w:br/>
        <w:t xml:space="preserve">        </w:t>
      </w:r>
      <w:r>
        <w:rPr>
          <w:b/>
          <w:sz w:val="28"/>
          <w:szCs w:val="28"/>
        </w:rPr>
        <w:t>Сурдопедагогика</w:t>
      </w:r>
      <w:r>
        <w:rPr>
          <w:sz w:val="28"/>
          <w:szCs w:val="28"/>
        </w:rPr>
        <w:t xml:space="preserve"> (от лат. </w:t>
      </w:r>
      <w:r>
        <w:rPr>
          <w:sz w:val="28"/>
          <w:szCs w:val="28"/>
          <w:lang w:val="en-US"/>
        </w:rPr>
        <w:t>surdus</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глухой) </w:t>
      </w:r>
      <w:r>
        <w:rPr>
          <w:rFonts w:cs="Helvetica, sans-serif;Times New Roman" w:ascii="Helvetica, sans-serif;Times New Roman" w:hAnsi="Helvetica, sans-serif;Times New Roman"/>
          <w:sz w:val="28"/>
          <w:szCs w:val="28"/>
        </w:rPr>
        <w:t xml:space="preserve">— </w:t>
      </w:r>
      <w:r>
        <w:rPr>
          <w:sz w:val="28"/>
          <w:szCs w:val="28"/>
        </w:rPr>
        <w:t xml:space="preserve">составная часть специальной педагогики, представляющая собой систему научных знаний об образовании лиц с нарушениями слуха. </w:t>
        <w:br/>
        <w:t xml:space="preserve">       Нормальная функция слухового анализатора имеет особую значимость для общего развития ребенка. Состояние слуха оказывает решающее влияние на его речевое и психологическое становление. При нарушениях слухового анализатора в первую очередь и в наибольшей мере страдает речь, происходит общее недоразвитие познавательной деятельности. Первичный дефект анализатора порождает вторичные отклонения в развитии, которые, в свою очередь, являются причиной возникновения других отклонений. Взаимодействие различных проявлений дефекта слуха третьего, четвертого и т.д. порядка все более искажают и обедняют структуру развития познавательной деятельности неслышащего ребенка. </w:t>
        <w:br/>
        <w:t xml:space="preserve">        Как отечественная, так и зарубежная статистика показывают, что число детей с отсутствием или понижением функции органа слуха постоянно увеличивается. Повышается процент лиц с нарушенным слухом в группе населения после пятидесяти лет. Проведенные массовые исследования слуха в различных странах показали, что примерно 4—6% от всего населения земного шара имеют нарушения слуха в степени, затрудняющей социальное общение. При этом около 2% населения имеет двустороннюю значительно выраженную тугоухость и воспринимает разговорную речь на расстоянии менее З м, а до 4% страдают выраженной односторонней тугоухостью. </w:t>
        <w:br/>
        <w:t xml:space="preserve">          В системе образования увеличивается число детей, имеющих наряду с нарушением слуха и другие отклонения в развитии. </w:t>
        <w:br/>
        <w:t xml:space="preserve">          В этой связи необходимость существования и развития научно- педагогической области, предметом которой являются теория и практика образования лиц с ограниченными слуховьми возможностями, очевидна. </w:t>
        <w:br/>
        <w:t xml:space="preserve">         Задачами сурдопедагогики являются: </w:t>
        <w:br/>
        <w:t xml:space="preserve">педагогическое изучение лиц с нарушениями слуха и закономерностей овладения ими образованием в зависимости от индивидуальных особенностей и особенностей нарушения слуха и речи; </w:t>
        <w:br/>
        <w:t xml:space="preserve">разработка, научное обоснование и практическая реализация специального образования для разных категорий лиц с нарушенным слухом; </w:t>
        <w:br/>
        <w:t xml:space="preserve">разработка научных основ содержания образования, дидактики и специальных методик обучения лиц с нарушенным слухом; </w:t>
        <w:br/>
        <w:t xml:space="preserve">развитие различных подсистем специального образования лиц с нарушенным слухом, специальных образовательных технологий развития остаточного слуха, обучения жестовому, русскому (родному) языку, устной речи, педагогической реабилитации в послеоперационный период (при кохлеарной имплантации) и пр.; </w:t>
        <w:br/>
        <w:t xml:space="preserve">совершенствование технических средств коррекции и компенсации нарушений слухового анализатора; </w:t>
        <w:br/>
        <w:t xml:space="preserve">совершенствование системы педагогической работы, направленной на социальное адаптирование и социально-профессиональную реабилитацию лиц с нарушенным слухом; </w:t>
        <w:br/>
        <w:t xml:space="preserve">взаимодействие и кооперация с общей педагогикой для распространения специальных педагогических знаний, развития интеграционных идей и их реализации. </w:t>
      </w:r>
    </w:p>
    <w:p>
      <w:pPr>
        <w:pStyle w:val="Style15"/>
        <w:spacing w:lineRule="auto" w:line="360" w:before="280" w:after="240"/>
        <w:jc w:val="both"/>
        <w:rPr>
          <w:sz w:val="28"/>
          <w:szCs w:val="28"/>
        </w:rPr>
      </w:pPr>
      <w:r>
        <w:rPr>
          <w:b/>
          <w:sz w:val="28"/>
          <w:szCs w:val="28"/>
        </w:rPr>
        <w:t xml:space="preserve">3.2. Причины нарушений слуха, </w:t>
      </w:r>
      <w:r>
        <w:rPr>
          <w:b/>
          <w:bCs/>
          <w:sz w:val="28"/>
          <w:szCs w:val="28"/>
        </w:rPr>
        <w:t xml:space="preserve">их </w:t>
      </w:r>
      <w:r>
        <w:rPr>
          <w:b/>
          <w:sz w:val="28"/>
          <w:szCs w:val="28"/>
        </w:rPr>
        <w:t>диагностика и медицинская реабилитация</w:t>
      </w:r>
      <w:r>
        <w:rPr>
          <w:sz w:val="28"/>
          <w:szCs w:val="28"/>
        </w:rPr>
        <w:t xml:space="preserve"> </w:t>
        <w:br/>
        <w:t xml:space="preserve">      Медицинские исследования причин нарушения слуха указывают на инфекционные заболевания, токсические поражения, сосудистые расстройства, механические, акустические или контузионные травмы и т.д. По своей причине тугоухость и глухоту подразделяют на наследственную, врожденную и приобретенную. Нарушения слуха возникают в результате заболеваний, поражающих наружное, среднее или внутреннее ухо, слуховой нерв. В числе причин значительное место занимают последствия острого воспаления среднего уха. Стойкое понижение слуха часто возникает в результате воспалительных и невоспалительных заболеваний носа и носоглотки (хронический насморк, аденоидные разращения и др.) и связанной с этими заболеваниями непроходимостью евстахиевой трубы. Наиболее серьезно отражаются на слухе эти заболевания в тех случаях, когда они возникают в раннем возрасте. </w:t>
        <w:br/>
        <w:t xml:space="preserve">       При менингите нарушение слуха возникает вследствие поражения звуковоспринимающего аппарата, при других детских инфекциях слуховая функция может пострадать как в результате поражения среднего уха, так и в результате заболевания нервного воспринимающего аппарата. Заболевание звуковоспринимающего аппарата ведет, как правило, к более тяжелым нарушениям слуховой функции, чем заболевания среднего и наружного уха. </w:t>
        <w:br/>
        <w:t xml:space="preserve">         К числу сравнительно редко встречающихся причин нарушения слуха можно отнести поражения центральных отделов слухового анализатора, возникающие в результате повреждений или заболеваний головного мозга (энцефалит, черепно-мозговая травма, кровоизлияние, опухоль). При таких поражениях наблюдается либо небольшое понижение слуха, либо так называемая корковая глухота, когда утрачивается способность анализа, синтеза, и, следовательно, понимания того, что человек слышит. </w:t>
        <w:br/>
        <w:t xml:space="preserve">        Специалисты обращают внимание на выраженную зависимость распространенности и причины различных видов тугоухости от принадлежности детей к той или иной возрастной группе. Так, если на первом году жизни преобладает наследственный и врожденный характер глухоты или тугоухости, то в дальнейшем возрастает роль приобретенных факторов понижения слуха. Среди последних главное место наряду с последствиями воспалительных заболеваний органа слуха занимают неадекватное применение ототоксических медикаментов, в частности антибиотиков, длительное воздействие звуковых раздражителей предельной интенсивности (например, широко распространенное в настоящее </w:t>
      </w:r>
      <w:r>
        <w:rPr>
          <w:rFonts w:cs="Helvetica, sans-serif;Times New Roman" w:ascii="Helvetica, sans-serif;Times New Roman" w:hAnsi="Helvetica, sans-serif;Times New Roman"/>
          <w:sz w:val="28"/>
          <w:szCs w:val="28"/>
        </w:rPr>
        <w:t xml:space="preserve">время среди </w:t>
      </w:r>
      <w:r>
        <w:rPr>
          <w:sz w:val="28"/>
          <w:szCs w:val="28"/>
        </w:rPr>
        <w:t xml:space="preserve">молодежи использование современной аудиомузыкальной техники </w:t>
      </w:r>
      <w:r>
        <w:rPr>
          <w:rFonts w:cs="Helvetica, sans-serif;Times New Roman" w:ascii="Helvetica, sans-serif;Times New Roman" w:hAnsi="Helvetica, sans-serif;Times New Roman"/>
          <w:sz w:val="28"/>
          <w:szCs w:val="28"/>
        </w:rPr>
        <w:t xml:space="preserve">— </w:t>
      </w:r>
      <w:r>
        <w:rPr>
          <w:sz w:val="28"/>
          <w:szCs w:val="28"/>
        </w:rPr>
        <w:t xml:space="preserve">плееров). </w:t>
        <w:br/>
        <w:t xml:space="preserve">          Важное значение имеет определение критериев риска возможности нарушений слуха у ребенка раннего возраста, которые можно установить на основе тщательного изучения анамнестических данных. Это прежде всего вирусные заболевания матери в первом триместре беременности, особенно такие, как краснуха, корь, грипп, вирус герпеса. Нарушения слуха часто сочетаются с различными врожденными пороками развития, например расщелинами губы и нёба, а также при недоношенности, когда вес при рождении составляет менее 1500 г. На состояние слуховой функции могут отрицательно влиять неблагополучные роды. </w:t>
        <w:br/>
        <w:t xml:space="preserve">Причиной нарушений слуха могут быть алкоголизм матери во время беременности, проявление в период новорожденности желтухи и неврологических расстройств. К группе риска относятся также дети с различными хромосомными и наследственными заболеваниями или имеющие родителей или родственников с врожденными дефектами слуха. Однако процент наследственной передачи глухоты не настолько велик, как принято считать: по данным зарубежной статистики, почти 90% детей, рожденных от глухих родителей, не имеют нарушений слуха. </w:t>
        <w:br/>
        <w:t xml:space="preserve">         </w:t>
      </w:r>
      <w:r>
        <w:rPr>
          <w:b/>
          <w:sz w:val="28"/>
          <w:szCs w:val="28"/>
        </w:rPr>
        <w:t>Диагностика состояния слуховой функции человека</w:t>
      </w:r>
      <w:r>
        <w:rPr>
          <w:sz w:val="28"/>
          <w:szCs w:val="28"/>
        </w:rPr>
        <w:t xml:space="preserve"> находится сегодня на таком уровне развития, который позволяет определять у ребенка нарушение слуха еще до его рождения или в первые часы и дни после рождения. </w:t>
        <w:br/>
        <w:t xml:space="preserve">        Место и степень поражения слуха определяются при помощи </w:t>
      </w:r>
      <w:r>
        <w:rPr>
          <w:b/>
          <w:sz w:val="28"/>
          <w:szCs w:val="28"/>
        </w:rPr>
        <w:t>аудиометрии</w:t>
      </w:r>
      <w:r>
        <w:rPr>
          <w:sz w:val="28"/>
          <w:szCs w:val="28"/>
        </w:rPr>
        <w:t xml:space="preserve">, с применением специальных методов. Существуют </w:t>
      </w:r>
      <w:r>
        <w:rPr>
          <w:i/>
          <w:iCs/>
          <w:sz w:val="28"/>
          <w:szCs w:val="28"/>
        </w:rPr>
        <w:t xml:space="preserve">тональная аудиометрия, речевая аудиометрии, детская аудио метрия, аудиометрия раннего возраста, импеданс-аудиометрия, электрокорковая аудиометрия и др. </w:t>
        <w:br/>
        <w:t xml:space="preserve">         </w:t>
      </w:r>
      <w:r>
        <w:rPr>
          <w:sz w:val="28"/>
          <w:szCs w:val="28"/>
        </w:rPr>
        <w:t xml:space="preserve">Тональная аудиометрия </w:t>
      </w:r>
      <w:r>
        <w:rPr>
          <w:rFonts w:cs="Helvetica, sans-serif;Times New Roman" w:ascii="Helvetica, sans-serif;Times New Roman" w:hAnsi="Helvetica, sans-serif;Times New Roman"/>
          <w:sz w:val="28"/>
          <w:szCs w:val="28"/>
        </w:rPr>
        <w:t xml:space="preserve">— </w:t>
      </w:r>
      <w:r>
        <w:rPr>
          <w:sz w:val="28"/>
          <w:szCs w:val="28"/>
        </w:rPr>
        <w:t xml:space="preserve">исследование слуха при помощи аудиометра, подающего простейшие сигналы (тоны), изменяемые по частоте и силе звука. Задача обследуемого </w:t>
      </w:r>
      <w:r>
        <w:rPr>
          <w:rFonts w:cs="Helvetica, sans-serif;Times New Roman" w:ascii="Helvetica, sans-serif;Times New Roman" w:hAnsi="Helvetica, sans-serif;Times New Roman"/>
          <w:sz w:val="28"/>
          <w:szCs w:val="28"/>
        </w:rPr>
        <w:t xml:space="preserve">— </w:t>
      </w:r>
      <w:r>
        <w:rPr>
          <w:sz w:val="28"/>
          <w:szCs w:val="28"/>
        </w:rPr>
        <w:t xml:space="preserve">внимательно следить за своим восприятием звуков и информировать аудиолога о том, слышит ли он тот или иной звук. Результаты восприятия основных тонов по частоте (в герцах) и по интенсивности (в децибелах) фиксируются в </w:t>
      </w:r>
      <w:r>
        <w:rPr>
          <w:i/>
          <w:iCs/>
          <w:sz w:val="28"/>
          <w:szCs w:val="28"/>
        </w:rPr>
        <w:t xml:space="preserve">аудиограмме. </w:t>
      </w:r>
      <w:r>
        <w:rPr>
          <w:sz w:val="28"/>
          <w:szCs w:val="28"/>
        </w:rPr>
        <w:t xml:space="preserve">Тональная аудиометрия применяется при обследовании состояния слуховой функции у взрослых и детей такого возраста, когда ребенок уже способен ответственно подойти к этой процедуре (в 8—10 лет). Для детей раннего и дошкольного возраста этот способ исследования слуха неэффективен. </w:t>
        <w:br/>
        <w:t xml:space="preserve">        Речевая аудиометрия позволяет определить у слабослышащего область его речевого слуха и уровень понимания речи. Восприятие слабослышащим специально подобранных списков высокочастотных и низкочастотных слов переменной громкости позволяет аудиологам определить реальные границы восприятия и понимания слабослышащим словесной речи и соответственно более точно подобрать и настроить для него слуховой аппарат. </w:t>
        <w:br/>
        <w:t xml:space="preserve">         Приемы речевой аудиометрии позволяют педагогу массового детского сада или школы, родителям без специальных технических средств провести первичную проверку слуха у ребенка при наличии симптомов его нарушения. </w:t>
        <w:br/>
        <w:t xml:space="preserve">        Выбор способа исследования слуха у детей зависит от возраста ребенка, его зрелости, способности к концентрации внимания, готовности к сотрудничеству, а также от его самочувствия на момент обследования. </w:t>
        <w:br/>
        <w:t xml:space="preserve">        Существует два основных способа исследования слуха у маленьких детей: до и после трех лет. </w:t>
        <w:br/>
        <w:t xml:space="preserve">       Для исследования слуха у детей от года до трех лет используется метод рефлекторной реакции на звук (ребенок может моргнуть, замереть, сделать паузу в игре с игрушками и поднять глаза, начать оглядываться, чтобы увидеть, что происходит у него за спиной и найти источник звука. Очень маленький ребенок может заплакать). Меняя громкость и тональность звука, внимательно наблюдая за реакциями ребенка, специалисты, регистрируя все наблюдения, постепенно могут составить примерную аудиограмму, которая тем не менее не будет отражать абсолютно точно состояние слуховой функции ребенка. </w:t>
        <w:br/>
        <w:t xml:space="preserve">      У детей после трех лет исследование слуха проводится с помощью игровой аудиометрии. Применяется та же аппаратура, что и при обследовании взрослых, но способ обследования иной: ребенка постепенно готовят к обследованию слуха, вводя в ситуацию с помощью игры, которая ему доступна. Например, ребенок при каждом восприятии услышанного им звукового тона кладет в стоящую перед ним коробочку кубик (или совершает какое-либо другое, интересное для него игровое действие). </w:t>
        <w:br/>
        <w:t xml:space="preserve">      Для получения объективных данных о слухе (когда активное участие человека в процессе обследования не требуется) могут использоваться объективные методы: импеданс-аудиометрия (исследование реакции барабанной перепонки), исследование электрических потенциалов мозга и слуховых нервов (электрокорковая аудиометрия). </w:t>
        <w:br/>
        <w:t xml:space="preserve">      Технические </w:t>
      </w:r>
      <w:r>
        <w:rPr>
          <w:rFonts w:cs="Helvetica, sans-serif;Times New Roman" w:ascii="Helvetica, sans-serif;Times New Roman" w:hAnsi="Helvetica, sans-serif;Times New Roman"/>
          <w:bCs/>
          <w:sz w:val="28"/>
          <w:szCs w:val="28"/>
        </w:rPr>
        <w:t xml:space="preserve">возможности </w:t>
      </w:r>
      <w:r>
        <w:rPr>
          <w:sz w:val="28"/>
          <w:szCs w:val="28"/>
        </w:rPr>
        <w:t xml:space="preserve">компенсации утраченной или нарушенной слуховой функции отражают развитие возможностей техники и технологий в целом. Прообраз первого слухового аппарата (микрофон и телефонная трубка), телефон, был изобретен А. Г. Беллом в 1875 г. В начале ХХ в. была изобретена электронная лампа, позволяюшая во много раз усиливать электрические колебания, что сняло все препятствия для развития производства слуховых аппаратов. С тех пор технический прогресс в создании слуховых аппаратов был направлен на: </w:t>
        <w:br/>
        <w:t xml:space="preserve">миниатюризацию (от устройства значительных размеров до современного слухового аппарата, свободно помещающегося в наружном слуховом проходе в виде вкладыша); </w:t>
        <w:br/>
        <w:t xml:space="preserve">совершенствование качества передачи звуковой информации; </w:t>
        <w:br/>
        <w:t xml:space="preserve">комфортность пользования; </w:t>
        <w:br/>
        <w:t xml:space="preserve">учет характера нарушения слуха и индивидуальных особенностей органа слуха и возможностей каждого пользователя; </w:t>
        <w:br/>
        <w:t xml:space="preserve">надежность. </w:t>
        <w:br/>
        <w:t xml:space="preserve">        Современная микроэлектроника и компьютеризация позволяют создавать не только весьма совершенные слуховые аппараты, но и дополнять их аппаратурой, увеличивающей возможности слухового аппарата, например дополнительным микрофоном для получения более полной звуковой информации. </w:t>
        <w:br/>
        <w:t xml:space="preserve">       Сегодня осуществляется компьютерный подбор индивидуальных слуховых аппаратов на основе многочисленных индивидуальных характеристик слуховых и других данных пациента; в слуховом аппарате программируются его индивидуальные данные, которые могут быть восстановлены при ремонте аппарата или замене каких-либо его блоков. Устанавливаются сенсорное включение и регулировка слухового аппарата, идет поиск более совершенных материалов для изготовления деталей слуховых аппаратов, не подвергающихся окислению и иным неблагоприятным воздействиям окружающей среды (например, керамические материалы). </w:t>
        <w:br/>
        <w:t xml:space="preserve">       Высокий уровень развития медицины, техники и технологий позволяет сегодня в отдельных случаях посредством операции вернуть слух при помощи </w:t>
      </w:r>
      <w:r>
        <w:rPr>
          <w:b/>
          <w:bCs/>
          <w:sz w:val="28"/>
          <w:szCs w:val="28"/>
        </w:rPr>
        <w:t xml:space="preserve">кохлеарной имплантации. </w:t>
      </w:r>
      <w:r>
        <w:rPr>
          <w:bCs/>
          <w:sz w:val="28"/>
          <w:szCs w:val="28"/>
        </w:rPr>
        <w:t>Кохлеарная имплантация</w:t>
      </w:r>
      <w:r>
        <w:rPr>
          <w:b/>
          <w:b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это частичная имплантация (за ушной раковиной) при помощи хирургического вмешательства высокоразвитой электронной слухопротезирующей системы. </w:t>
        <w:br/>
        <w:t xml:space="preserve">        Далеко не всем неслышащим специалисты рекомендуют кохлеарную имплантацию. Она показана тем, кто отвечает следующим медицинским, психологическим и логопедическим критериям: </w:t>
        <w:br/>
        <w:t xml:space="preserve">имеет место полная двусторонняя глухота, невозможно пользование общепринятыми слуховыми аппаратами, имеются функционирующие нервные волокна, отсутствуют заболевания среднего уха и заболевания, ослабляющие иммунную систему, имеется общее хорошее состояние здоровья; </w:t>
        <w:br/>
        <w:t xml:space="preserve">сформированы удовлетворительные речевые навыки, отсутствует снижение интеллектуальных возможностей и нет психических заболеваний, имеется удовлетворительное социальное окружение, существуют реалистические ожидания последствий данной операции и позитивная мотивация; </w:t>
        <w:br/>
        <w:t xml:space="preserve">детям раннего возраста, когда процесс речеслухового и психического развития не приобрел отклоняющийся характер. </w:t>
        <w:br/>
        <w:t xml:space="preserve">       Следует также иметь в виду, что кохлеарный имплантат требует периодической фаз в несколько лет) замены с помощью хирургического вмешательства. </w:t>
        <w:br/>
        <w:t xml:space="preserve">       Сегодня в сообществе неслышащих кохлеарная имплантация не воспринимается однозначно положительно. Глухие родители нередко считают нецелесообразным и неэтичным вмешиваться в судьбу своего глухого ребенка такой операцией, а глухие от рождения не всегда стремятся ее сделать не только из-за весьма высокой стоимости, но и понимая, что такая операция может круто изменить всю жизнь, разрушая прежний образ жизни, круг общения, сложившиеся социальные отношения, восприятие мира и пр. </w:t>
      </w:r>
    </w:p>
    <w:p>
      <w:pPr>
        <w:pStyle w:val="Style15"/>
        <w:spacing w:lineRule="auto" w:line="360" w:before="280" w:after="240"/>
        <w:jc w:val="both"/>
        <w:rPr>
          <w:b/>
          <w:b/>
          <w:bCs/>
          <w:sz w:val="28"/>
          <w:szCs w:val="28"/>
        </w:rPr>
      </w:pPr>
      <w:r>
        <w:rPr>
          <w:b/>
          <w:bCs/>
          <w:sz w:val="28"/>
          <w:szCs w:val="28"/>
        </w:rPr>
        <w:t xml:space="preserve">3.3. Педагогическая классификация лиц </w:t>
      </w:r>
      <w:r>
        <w:rPr>
          <w:b/>
          <w:sz w:val="28"/>
          <w:szCs w:val="28"/>
        </w:rPr>
        <w:t xml:space="preserve">с </w:t>
      </w:r>
      <w:r>
        <w:rPr>
          <w:b/>
          <w:bCs/>
          <w:sz w:val="28"/>
          <w:szCs w:val="28"/>
        </w:rPr>
        <w:t xml:space="preserve">недостатками </w:t>
      </w:r>
      <w:r>
        <w:rPr>
          <w:b/>
          <w:sz w:val="28"/>
          <w:szCs w:val="28"/>
        </w:rPr>
        <w:t>слуха</w:t>
      </w:r>
      <w:r>
        <w:rPr>
          <w:sz w:val="28"/>
          <w:szCs w:val="28"/>
        </w:rPr>
        <w:t xml:space="preserve"> </w:t>
      </w:r>
    </w:p>
    <w:p>
      <w:pPr>
        <w:pStyle w:val="Style15"/>
        <w:spacing w:lineRule="auto" w:line="360" w:before="280" w:after="240"/>
        <w:jc w:val="both"/>
        <w:rPr>
          <w:sz w:val="28"/>
          <w:szCs w:val="28"/>
        </w:rPr>
      </w:pPr>
      <w:r>
        <w:rPr>
          <w:sz w:val="28"/>
          <w:szCs w:val="28"/>
        </w:rPr>
        <w:t xml:space="preserve">       </w:t>
      </w:r>
      <w:r>
        <w:rPr>
          <w:sz w:val="28"/>
          <w:szCs w:val="28"/>
        </w:rPr>
        <w:t xml:space="preserve">Необходимость дифференциации контингента лиц, имеющих нарушения органов слуха, тесно связана с практикой построения медицинских и педагогических типологий детей со стойкими нарушениями слуха. </w:t>
        <w:br/>
        <w:t xml:space="preserve">       Вопросы исследования и классификации остаточной слуховой функции у детей с дефектами слуха издавна интересовали как врачей-оториноларингологов (отиатров), так и сурдопедагогов. Созданные ими педагогические классификации адресованных учителю и направлены на обоснование различных подходов к обучению лиц с недостатками слуха, а медицинские классификации имеют своей целью дать оториноларингологам ориентиры для проведения лечения и профилактики заболеваний, ведущих к нарушениям слуха. </w:t>
        <w:br/>
        <w:t xml:space="preserve">        В нашей стране наибольшее распространение получила классификация нарушений слуха у детей, предложенная Л. В. Нейманом (1961). Ее отличие от ранее разработанных в том, что диагноз глухота ставится при меньшей степени потери слуха (75.. .80 дБ). Устанавливаются три степени тугоухости в зависимости от средней арифметической потери слуха в области речевого диапазона частот </w:t>
      </w:r>
      <w:r>
        <w:rPr>
          <w:i/>
          <w:iCs/>
          <w:sz w:val="28"/>
          <w:szCs w:val="28"/>
        </w:rPr>
        <w:t xml:space="preserve">(500, </w:t>
      </w:r>
      <w:r>
        <w:rPr>
          <w:sz w:val="28"/>
          <w:szCs w:val="28"/>
        </w:rPr>
        <w:t xml:space="preserve">1000, 2000, 4000 Гц). </w:t>
        <w:br/>
        <w:t xml:space="preserve">        В основе некоторых классификаций лежит как способность ребенка с потерей слуха воспринимать речь на том или ином расстоянии от говорящего, так и критерии громкости в децибелах. </w:t>
      </w:r>
    </w:p>
    <w:p>
      <w:pPr>
        <w:pStyle w:val="Style15"/>
        <w:spacing w:lineRule="auto" w:line="360" w:before="280" w:after="240"/>
        <w:jc w:val="both"/>
        <w:rPr>
          <w:sz w:val="28"/>
          <w:szCs w:val="28"/>
        </w:rPr>
      </w:pPr>
      <w:r>
        <w:rPr>
          <w:sz w:val="28"/>
          <w:szCs w:val="28"/>
        </w:rPr>
        <w:t xml:space="preserve">Имеется, например, классификация для школы (О. </w:t>
      </w:r>
      <w:r>
        <w:rPr>
          <w:sz w:val="28"/>
          <w:szCs w:val="28"/>
          <w:lang w:val="en-US"/>
        </w:rPr>
        <w:t>Beckman</w:t>
      </w:r>
      <w:r>
        <w:rPr>
          <w:sz w:val="28"/>
          <w:szCs w:val="28"/>
        </w:rPr>
        <w:t xml:space="preserve">, 1966). </w:t>
      </w:r>
    </w:p>
    <w:p>
      <w:pPr>
        <w:pStyle w:val="Style15"/>
        <w:spacing w:lineRule="auto" w:line="360" w:before="280" w:after="24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613"/>
        <w:gridCol w:w="6958"/>
      </w:tblGrid>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rFonts w:cs="Helvetica, sans-serif;Times New Roman" w:ascii="Helvetica, sans-serif;Times New Roman" w:hAnsi="Helvetica, sans-serif;Times New Roman"/>
                <w:b/>
              </w:rPr>
              <w:t xml:space="preserve">Понижение слуха </w:t>
            </w:r>
            <w:r>
              <w:rPr>
                <w:rFonts w:cs="Helvetica, sans-serif;Times New Roman" w:ascii="Helvetica, sans-serif;Times New Roman" w:hAnsi="Helvetica, sans-serif;Times New Roman"/>
                <w:b/>
                <w:bCs/>
              </w:rPr>
              <w:t>(дБ)</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rFonts w:ascii="Helvetica, sans-serif;Times New Roman" w:hAnsi="Helvetica, sans-serif;Times New Roman" w:cs="Helvetica, sans-serif;Times New Roman"/>
                <w:b/>
                <w:b/>
                <w:bCs/>
              </w:rPr>
            </w:pPr>
            <w:r>
              <w:rPr>
                <w:rFonts w:cs="Helvetica, sans-serif;Times New Roman" w:ascii="Helvetica, sans-serif;Times New Roman" w:hAnsi="Helvetica, sans-serif;Times New Roman"/>
                <w:b/>
                <w:bCs/>
              </w:rPr>
              <w:t>Вид школы</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35—40</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t xml:space="preserve">Нормальная </w:t>
            </w:r>
            <w:r>
              <w:rPr>
                <w:rFonts w:cs="Helvetica, sans-serif;Times New Roman" w:ascii="Helvetica, sans-serif;Times New Roman" w:hAnsi="Helvetica, sans-serif;Times New Roman"/>
              </w:rPr>
              <w:t>школа, без слуховых аппаратов, первая парта</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t>40—60</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rFonts w:cs="Helvetica, sans-serif;Times New Roman" w:ascii="Helvetica, sans-serif;Times New Roman" w:hAnsi="Helvetica, sans-serif;Times New Roman"/>
              </w:rPr>
              <w:t xml:space="preserve">Нормальная </w:t>
            </w:r>
            <w:r>
              <w:rPr/>
              <w:t xml:space="preserve">школа с употреблением слуховых </w:t>
            </w:r>
            <w:r>
              <w:rPr>
                <w:rFonts w:cs="Helvetica, sans-serif;Times New Roman" w:ascii="Helvetica, sans-serif;Times New Roman" w:hAnsi="Helvetica, sans-serif;Times New Roman"/>
              </w:rPr>
              <w:t>аппаратов</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t>60—90</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t xml:space="preserve">Школа </w:t>
            </w:r>
            <w:r>
              <w:rPr>
                <w:rFonts w:cs="Helvetica, sans-serif;Times New Roman" w:ascii="Helvetica, sans-serif;Times New Roman" w:hAnsi="Helvetica, sans-serif;Times New Roman"/>
              </w:rPr>
              <w:t xml:space="preserve">для слабослышащих </w:t>
            </w:r>
            <w:r>
              <w:rPr/>
              <w:t xml:space="preserve">с </w:t>
            </w:r>
            <w:r>
              <w:rPr>
                <w:rFonts w:cs="Helvetica, sans-serif;Times New Roman" w:ascii="Helvetica, sans-serif;Times New Roman" w:hAnsi="Helvetica, sans-serif;Times New Roman"/>
              </w:rPr>
              <w:t xml:space="preserve">употреблением </w:t>
            </w:r>
            <w:r>
              <w:rPr/>
              <w:t xml:space="preserve">слуховых </w:t>
            </w:r>
            <w:r>
              <w:rPr>
                <w:rFonts w:cs="Helvetica, sans-serif;Times New Roman" w:ascii="Helvetica, sans-serif;Times New Roman" w:hAnsi="Helvetica, sans-serif;Times New Roman"/>
              </w:rPr>
              <w:t>аппаратов</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t>Свыше 90</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t xml:space="preserve">Школа </w:t>
            </w:r>
            <w:r>
              <w:rPr>
                <w:rFonts w:cs="Helvetica, sans-serif;Times New Roman" w:ascii="Helvetica, sans-serif;Times New Roman" w:hAnsi="Helvetica, sans-serif;Times New Roman"/>
              </w:rPr>
              <w:t xml:space="preserve">для </w:t>
            </w:r>
            <w:r>
              <w:rPr/>
              <w:t>глухих</w:t>
            </w:r>
          </w:p>
        </w:tc>
      </w:tr>
    </w:tbl>
    <w:p>
      <w:pPr>
        <w:pStyle w:val="Style15"/>
        <w:spacing w:lineRule="auto" w:line="360" w:before="280" w:after="240"/>
        <w:jc w:val="both"/>
        <w:rPr>
          <w:sz w:val="28"/>
          <w:szCs w:val="28"/>
          <w:lang w:val="en-US"/>
        </w:rPr>
      </w:pPr>
      <w:r>
        <w:rPr>
          <w:sz w:val="28"/>
          <w:szCs w:val="28"/>
        </w:rPr>
        <w:t xml:space="preserve">         </w:t>
      </w:r>
    </w:p>
    <w:p>
      <w:pPr>
        <w:pStyle w:val="Style15"/>
        <w:spacing w:lineRule="auto" w:line="360" w:before="280" w:after="240"/>
        <w:jc w:val="both"/>
        <w:rPr>
          <w:sz w:val="28"/>
          <w:szCs w:val="28"/>
        </w:rPr>
      </w:pPr>
      <w:r>
        <w:rPr>
          <w:sz w:val="28"/>
          <w:szCs w:val="28"/>
        </w:rPr>
        <w:t xml:space="preserve">         </w:t>
      </w:r>
      <w:r>
        <w:rPr>
          <w:sz w:val="28"/>
          <w:szCs w:val="28"/>
        </w:rPr>
        <w:t xml:space="preserve">Для определения уровня восприятия разговорной и шепотной речи существует таблица, построенная на пересчете данных тональной аудиометрии. Так, М. </w:t>
      </w:r>
      <w:r>
        <w:rPr>
          <w:sz w:val="28"/>
          <w:szCs w:val="28"/>
          <w:lang w:val="en-US"/>
        </w:rPr>
        <w:t>Portmann</w:t>
      </w:r>
      <w:r>
        <w:rPr>
          <w:sz w:val="28"/>
          <w:szCs w:val="28"/>
        </w:rPr>
        <w:t xml:space="preserve"> и </w:t>
      </w:r>
      <w:r>
        <w:rPr>
          <w:rFonts w:cs="Helvetica, sans-serif;Times New Roman" w:ascii="Helvetica, sans-serif;Times New Roman" w:hAnsi="Helvetica, sans-serif;Times New Roman"/>
          <w:sz w:val="28"/>
          <w:szCs w:val="28"/>
        </w:rPr>
        <w:t xml:space="preserve">С1. </w:t>
      </w:r>
      <w:r>
        <w:rPr>
          <w:sz w:val="28"/>
          <w:szCs w:val="28"/>
          <w:lang w:val="en-US"/>
        </w:rPr>
        <w:t>Portmann</w:t>
      </w:r>
      <w:r>
        <w:rPr>
          <w:sz w:val="28"/>
          <w:szCs w:val="28"/>
        </w:rPr>
        <w:t xml:space="preserve"> приводят следующие данные для пересчета потери слуха в децибелах (дБ) на восприятие речи. </w:t>
      </w:r>
    </w:p>
    <w:p>
      <w:pPr>
        <w:pStyle w:val="Style15"/>
        <w:spacing w:lineRule="auto" w:line="360" w:before="280" w:after="240"/>
        <w:jc w:val="both"/>
        <w:rPr>
          <w:sz w:val="28"/>
          <w:szCs w:val="28"/>
        </w:rPr>
      </w:pPr>
      <w:r>
        <w:rPr>
          <w:sz w:val="28"/>
          <w:szCs w:val="28"/>
        </w:rPr>
      </w:r>
    </w:p>
    <w:tbl>
      <w:tblPr>
        <w:tblW w:w="7678" w:type="dxa"/>
        <w:jc w:val="center"/>
        <w:tblInd w:w="0" w:type="dxa"/>
        <w:tblLayout w:type="fixed"/>
        <w:tblCellMar>
          <w:top w:w="0" w:type="dxa"/>
          <w:left w:w="108" w:type="dxa"/>
          <w:bottom w:w="0" w:type="dxa"/>
          <w:right w:w="108" w:type="dxa"/>
        </w:tblCellMar>
      </w:tblPr>
      <w:tblGrid>
        <w:gridCol w:w="2753"/>
        <w:gridCol w:w="2753"/>
        <w:gridCol w:w="2172"/>
      </w:tblGrid>
      <w:tr>
        <w:trPr/>
        <w:tc>
          <w:tcPr>
            <w:tcW w:w="5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rFonts w:ascii="Helvetica, sans-serif;Times New Roman" w:hAnsi="Helvetica, sans-serif;Times New Roman" w:cs="Helvetica, sans-serif;Times New Roman"/>
                <w:b/>
                <w:b/>
              </w:rPr>
            </w:pPr>
            <w:r>
              <w:rPr>
                <w:rFonts w:cs="Helvetica, sans-serif;Times New Roman" w:ascii="Helvetica, sans-serif;Times New Roman" w:hAnsi="Helvetica, sans-serif;Times New Roman"/>
                <w:b/>
              </w:rPr>
              <w:t xml:space="preserve">Расстояние, с которого воспринимается речь (м)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rFonts w:cs="Helvetica, sans-serif;Times New Roman" w:ascii="Helvetica, sans-serif;Times New Roman" w:hAnsi="Helvetica, sans-serif;Times New Roman"/>
                <w:b/>
              </w:rPr>
              <w:t xml:space="preserve">Потеря слуха </w:t>
            </w:r>
            <w:r>
              <w:rPr>
                <w:b/>
              </w:rPr>
              <w:t xml:space="preserve">(дБ)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pPr>
            <w:r>
              <w:rPr>
                <w:rFonts w:cs="Helvetica, sans-serif;Times New Roman" w:ascii="Helvetica, sans-serif;Times New Roman" w:hAnsi="Helvetica, sans-serif;Times New Roman"/>
                <w:b/>
                <w:bCs/>
              </w:rPr>
              <w:t>разговор</w:t>
            </w:r>
            <w:r>
              <w:rPr>
                <w:b/>
                <w:bCs/>
              </w:rPr>
              <w:t>н</w:t>
            </w:r>
            <w:r>
              <w:rPr>
                <w:rFonts w:cs="Helvetica, sans-serif;Times New Roman" w:ascii="Helvetica, sans-serif;Times New Roman" w:hAnsi="Helvetica, sans-serif;Times New Roman"/>
                <w:b/>
                <w:bCs/>
              </w:rPr>
              <w:t xml:space="preserve">ая </w:t>
            </w:r>
          </w:p>
        </w:tc>
        <w:tc>
          <w:tcPr>
            <w:tcW w:w="49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rFonts w:ascii="Helvetica, sans-serif;Times New Roman" w:hAnsi="Helvetica, sans-serif;Times New Roman" w:cs="Helvetica, sans-serif;Times New Roman"/>
                <w:b/>
                <w:b/>
              </w:rPr>
            </w:pPr>
            <w:r>
              <w:rPr>
                <w:rFonts w:cs="Helvetica, sans-serif;Times New Roman" w:ascii="Helvetica, sans-serif;Times New Roman" w:hAnsi="Helvetica, sans-serif;Times New Roman"/>
                <w:b/>
              </w:rPr>
              <w:t xml:space="preserve">шепотная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Норма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Норма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pPr>
            <w:r>
              <w:rPr>
                <w:rFonts w:cs="Helvetica, sans-serif;Times New Roman" w:ascii="Helvetica, sans-serif;Times New Roman" w:hAnsi="Helvetica, sans-serif;Times New Roman"/>
                <w:bCs/>
              </w:rPr>
              <w:t xml:space="preserve">До </w:t>
            </w:r>
            <w:r>
              <w:rPr>
                <w:rFonts w:cs="Helvetica, sans-serif;Times New Roman" w:ascii="Helvetica, sans-serif;Times New Roman" w:hAnsi="Helvetica, sans-serif;Times New Roman"/>
                <w:i/>
                <w:iCs/>
              </w:rPr>
              <w:t xml:space="preserve">35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i/>
                <w:i/>
                <w:iCs/>
              </w:rPr>
            </w:pPr>
            <w:r>
              <w:rPr>
                <w:rFonts w:cs="Helvetica, sans-serif;Times New Roman" w:ascii="Helvetica, sans-serif;Times New Roman" w:hAnsi="Helvetica, sans-serif;Times New Roman"/>
                <w:i/>
                <w:iCs/>
              </w:rPr>
              <w:t xml:space="preserve">4—5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0,5—0,8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 xml:space="preserve">35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2—4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i/>
                <w:i/>
                <w:iCs/>
              </w:rPr>
            </w:pPr>
            <w:r>
              <w:rPr>
                <w:rFonts w:cs="Helvetica, sans-serif;Times New Roman" w:ascii="Helvetica, sans-serif;Times New Roman" w:hAnsi="Helvetica, sans-serif;Times New Roman"/>
                <w:i/>
                <w:iCs/>
              </w:rPr>
              <w:t xml:space="preserve">0,25—0,5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 xml:space="preserve">35—45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1—2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0,25—0,5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i/>
                <w:i/>
                <w:iCs/>
              </w:rPr>
            </w:pPr>
            <w:r>
              <w:rPr>
                <w:rFonts w:cs="Helvetica, sans-serif;Times New Roman" w:ascii="Helvetica, sans-serif;Times New Roman" w:hAnsi="Helvetica, sans-serif;Times New Roman"/>
                <w:i/>
                <w:iCs/>
              </w:rPr>
              <w:t xml:space="preserve">45—50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0,25—1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У ушной раковины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50—60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pPr>
            <w:r>
              <w:rPr>
                <w:rFonts w:cs="Helvetica, sans-serif;Times New Roman" w:ascii="Helvetica, sans-serif;Times New Roman" w:hAnsi="Helvetica, sans-serif;Times New Roman"/>
                <w:bCs/>
              </w:rPr>
              <w:t>У ушной раковин</w:t>
            </w:r>
            <w:r>
              <w:rPr>
                <w:bCs/>
              </w:rPr>
              <w:t>ы</w:t>
            </w:r>
            <w:r>
              <w:rPr>
                <w:rFonts w:cs="Helvetica, sans-serif;Times New Roman" w:ascii="Helvetica, sans-serif;Times New Roman" w:hAnsi="Helvetica, sans-serif;Times New Roman"/>
                <w:bCs/>
              </w:rPr>
              <w:t xml:space="preserve"> </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Не слышит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Helvetica, sans-serif;Times New Roman" w:hAnsi="Helvetica, sans-serif;Times New Roman" w:cs="Helvetica, sans-serif;Times New Roman"/>
                <w:bCs/>
              </w:rPr>
            </w:pPr>
            <w:r>
              <w:rPr>
                <w:rFonts w:cs="Helvetica, sans-serif;Times New Roman" w:ascii="Helvetica, sans-serif;Times New Roman" w:hAnsi="Helvetica, sans-serif;Times New Roman"/>
                <w:bCs/>
              </w:rPr>
              <w:t xml:space="preserve">65 </w:t>
            </w:r>
          </w:p>
        </w:tc>
      </w:tr>
    </w:tbl>
    <w:p>
      <w:pPr>
        <w:pStyle w:val="Style15"/>
        <w:spacing w:lineRule="auto" w:line="360" w:before="280" w:after="240"/>
        <w:rPr>
          <w:sz w:val="28"/>
          <w:szCs w:val="28"/>
        </w:rPr>
      </w:pPr>
      <w:r>
        <w:rPr>
          <w:sz w:val="28"/>
          <w:szCs w:val="28"/>
        </w:rPr>
        <w:t xml:space="preserve">      </w:t>
      </w:r>
      <w:r>
        <w:rPr>
          <w:sz w:val="28"/>
          <w:szCs w:val="28"/>
        </w:rPr>
        <w:t xml:space="preserve">Признавая важность медицинских классификаций нарушений слуха, сурдопедагоги всегда подчеркивали необходимость психолого-педагогических классификаций, обеспечивающих вслед за адекватным диагностическим определением наблюдаемого у ребенка состояния слуховой функции наиболее рациональный выбор корригирующих мероприятий, методик его обучения. </w:t>
        <w:br/>
        <w:t xml:space="preserve">Опираясь на психологическую концепцию школы Л.С. Выготского, его ученица Р.М. Боскис провела исследование особенностей развития детей с недостатками слуха. Результаты легли в основу созданной ею педагогической классификации детей с нарушениями слуха. Творчески применив учение Л.С. Выготского о сложной структуре развития аномальных детей, в котором взаимодействуют факторы первичные (связанные непосредственно с дефектом, в данном случае со слуховой недостаточностью) и факторы вторичные (производные от первых, возникшие как результат своеобразного развития ребенка), </w:t>
      </w:r>
      <w:r>
        <w:rPr>
          <w:bCs/>
          <w:sz w:val="28"/>
          <w:szCs w:val="28"/>
        </w:rPr>
        <w:t>Р. М.</w:t>
      </w:r>
      <w:r>
        <w:rPr>
          <w:b/>
          <w:bCs/>
          <w:sz w:val="28"/>
          <w:szCs w:val="28"/>
        </w:rPr>
        <w:t xml:space="preserve"> </w:t>
      </w:r>
      <w:r>
        <w:rPr>
          <w:sz w:val="28"/>
          <w:szCs w:val="28"/>
        </w:rPr>
        <w:t xml:space="preserve">Боскис разработала научное обоснование их классификации, предложив новые критерии, учитывающие своеобразие развития детей с нарушенным слухом: 1) </w:t>
      </w:r>
      <w:r>
        <w:rPr>
          <w:i/>
          <w:iCs/>
          <w:sz w:val="28"/>
          <w:szCs w:val="28"/>
        </w:rPr>
        <w:t xml:space="preserve">степень поражения слуховой функции; </w:t>
      </w:r>
      <w:r>
        <w:rPr>
          <w:sz w:val="28"/>
          <w:szCs w:val="28"/>
        </w:rPr>
        <w:t xml:space="preserve">2) </w:t>
      </w:r>
      <w:r>
        <w:rPr>
          <w:i/>
          <w:iCs/>
          <w:sz w:val="28"/>
          <w:szCs w:val="28"/>
        </w:rPr>
        <w:t xml:space="preserve">уровень развития речи при данной степени поражения слуховой функции; </w:t>
      </w:r>
      <w:r>
        <w:rPr>
          <w:sz w:val="28"/>
          <w:szCs w:val="28"/>
        </w:rPr>
        <w:t xml:space="preserve">3) </w:t>
      </w:r>
      <w:r>
        <w:rPr>
          <w:i/>
          <w:iCs/>
          <w:sz w:val="28"/>
          <w:szCs w:val="28"/>
        </w:rPr>
        <w:t xml:space="preserve">время возникновения нарушения слуха. </w:t>
        <w:br/>
        <w:t xml:space="preserve">       </w:t>
      </w:r>
      <w:r>
        <w:rPr>
          <w:sz w:val="28"/>
          <w:szCs w:val="28"/>
        </w:rPr>
        <w:t xml:space="preserve">Основой этой классификации являются следующие положения. </w:t>
        <w:br/>
        <w:t xml:space="preserve">        1. деятельность нарушенного слухового анализатора у ребенка отличается от деятельности нарушенного слухового анализатора у взрослого. Взрослый к моменту наступления нарушения слуха имеет сформированную словесную речь, словесное мышление, представляет собой сформировавшуюся личность. Нарушение слуха у него </w:t>
      </w:r>
      <w:r>
        <w:rPr>
          <w:rFonts w:cs="Helvetica, sans-serif;Times New Roman" w:ascii="Helvetica, sans-serif;Times New Roman" w:hAnsi="Helvetica, sans-serif;Times New Roman"/>
          <w:sz w:val="28"/>
          <w:szCs w:val="28"/>
        </w:rPr>
        <w:t xml:space="preserve">— </w:t>
      </w:r>
      <w:r>
        <w:rPr>
          <w:sz w:val="28"/>
          <w:szCs w:val="28"/>
        </w:rPr>
        <w:t xml:space="preserve">в первую очередь препятствие для общения с опорой на слух. </w:t>
        <w:br/>
        <w:t xml:space="preserve">       У ребенка нарушение слуха влияет на весь ход его психического и речевого развития, приводит к возникновению целого ряда вторичных нарушений, в том числе к нарушению развития мышления, речи, познавательной деятельности. </w:t>
        <w:br/>
        <w:t xml:space="preserve">      2. Большое значение в понимании развития ребенка с нарушенным слухом имеет учет взаимозависимости слуха и речи: чем выше уровень развития речи у ребенка, тем больше возможности использования остаточного слуха. Способность опираться на сохранные остатки слуха больше у того, кто владеет речью. </w:t>
        <w:br/>
        <w:t xml:space="preserve">      3. Критерием оценки нарушения слуховой функции у ребенка является возможность использования остаточного слуха для развития речи. Критерием отграничения детей с частичным нарушением слуха от глухих детей является возможность использования слуха в общении и развития речи при данном состоянии слуха. По этому критерию проводится разграничение тугоухости и глухоты. </w:t>
        <w:br/>
        <w:t xml:space="preserve">      </w:t>
      </w:r>
      <w:r>
        <w:rPr>
          <w:b/>
          <w:bCs/>
          <w:sz w:val="28"/>
          <w:szCs w:val="28"/>
        </w:rPr>
        <w:t xml:space="preserve">Глухота </w:t>
      </w:r>
      <w:r>
        <w:rPr>
          <w:rFonts w:cs="Helvetica, sans-serif;Times New Roman" w:ascii="Helvetica, sans-serif;Times New Roman" w:hAnsi="Helvetica, sans-serif;Times New Roman"/>
          <w:sz w:val="28"/>
          <w:szCs w:val="28"/>
        </w:rPr>
        <w:t xml:space="preserve">— </w:t>
      </w:r>
      <w:r>
        <w:rPr>
          <w:sz w:val="28"/>
          <w:szCs w:val="28"/>
        </w:rPr>
        <w:t xml:space="preserve">стойкая потеря слуха, при которой невозможно самостоятельное овладение речью и разборчивое восприятие речи даже на самом близком расстоянии от уха. При этом сохраняются остатки слуха, позволяющие воспринимать громкие неречевые звуки, некоторые звуки речи на близком расстоянии. По аудиометрическим данным глухота </w:t>
      </w:r>
      <w:r>
        <w:rPr>
          <w:rFonts w:cs="Helvetica, sans-serif;Times New Roman" w:ascii="Helvetica, sans-serif;Times New Roman" w:hAnsi="Helvetica, sans-serif;Times New Roman"/>
          <w:sz w:val="28"/>
          <w:szCs w:val="28"/>
        </w:rPr>
        <w:t xml:space="preserve">— </w:t>
      </w:r>
      <w:r>
        <w:rPr>
          <w:sz w:val="28"/>
          <w:szCs w:val="28"/>
        </w:rPr>
        <w:t xml:space="preserve">это не только снижение слуха выше 80 децибел, но и потеря или снижение слуха на различных частотах. Особенно неблагоприятным является потеря или резкое снижение слуха в области частот, относящихся к речевым. </w:t>
        <w:br/>
        <w:t xml:space="preserve">        </w:t>
      </w:r>
      <w:r>
        <w:rPr>
          <w:b/>
          <w:sz w:val="28"/>
          <w:szCs w:val="28"/>
        </w:rPr>
        <w:t>Тугоухость</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тойкое понижение слуха, при котором возможны самостоятельное накопление минимального речевого запаса на основе сохранившихся остатков слуха, восприятие обращенной речи хотя бы на самом близком расстоянии от ушной раковины. По данным аудиометрии, обнаруживается снижение слуха менее 80 децибел. </w:t>
      </w:r>
    </w:p>
    <w:p>
      <w:pPr>
        <w:pStyle w:val="Style15"/>
        <w:spacing w:lineRule="auto" w:line="360" w:before="280" w:after="240"/>
        <w:jc w:val="both"/>
        <w:rPr>
          <w:sz w:val="28"/>
          <w:szCs w:val="28"/>
        </w:rPr>
      </w:pPr>
      <w:r>
        <w:rPr>
          <w:i/>
          <w:iCs/>
          <w:sz w:val="28"/>
          <w:szCs w:val="28"/>
        </w:rPr>
        <w:t xml:space="preserve">       </w:t>
      </w:r>
      <w:r>
        <w:rPr>
          <w:i/>
          <w:iCs/>
          <w:sz w:val="28"/>
          <w:szCs w:val="28"/>
        </w:rPr>
        <w:t xml:space="preserve">Важно подчеркнуть, что в современной сурдологической практике термин </w:t>
      </w:r>
      <w:r>
        <w:rPr>
          <w:rFonts w:cs="Helvetica, sans-serif;Times New Roman" w:ascii="Helvetica, sans-serif;Times New Roman" w:hAnsi="Helvetica, sans-serif;Times New Roman"/>
          <w:i/>
          <w:iCs/>
          <w:sz w:val="28"/>
          <w:szCs w:val="28"/>
        </w:rPr>
        <w:t xml:space="preserve">(тугоухий.) </w:t>
      </w:r>
      <w:r>
        <w:rPr>
          <w:i/>
          <w:iCs/>
          <w:sz w:val="28"/>
          <w:szCs w:val="28"/>
        </w:rPr>
        <w:t xml:space="preserve">применительно к детям с частично нарушенной </w:t>
      </w:r>
      <w:r>
        <w:rPr>
          <w:rFonts w:cs="Helvetica, sans-serif;Times New Roman" w:ascii="Helvetica, sans-serif;Times New Roman" w:hAnsi="Helvetica, sans-serif;Times New Roman"/>
          <w:i/>
          <w:iCs/>
          <w:sz w:val="28"/>
          <w:szCs w:val="28"/>
        </w:rPr>
        <w:t>(слухово</w:t>
      </w:r>
      <w:r>
        <w:rPr>
          <w:rFonts w:cs="Helvetica, sans-serif;Times New Roman" w:ascii="Helvetica, sans-serif;Times New Roman" w:hAnsi="Helvetica, sans-serif;Times New Roman"/>
          <w:i/>
          <w:iCs/>
          <w:sz w:val="28"/>
          <w:szCs w:val="28"/>
        </w:rPr>
        <w:t>й</w:t>
      </w:r>
      <w:r>
        <w:rPr>
          <w:rFonts w:cs="Helvetica, sans-serif;Times New Roman" w:ascii="Helvetica, sans-serif;Times New Roman" w:hAnsi="Helvetica, sans-serif;Times New Roman"/>
          <w:i/>
          <w:iCs/>
          <w:sz w:val="28"/>
          <w:szCs w:val="28"/>
        </w:rPr>
        <w:t xml:space="preserve"> </w:t>
      </w:r>
      <w:r>
        <w:rPr>
          <w:i/>
          <w:iCs/>
          <w:sz w:val="28"/>
          <w:szCs w:val="28"/>
        </w:rPr>
        <w:t xml:space="preserve">функцией используется преимущественно в медицине, а в сурдопедагогике принято использовать соответствующий термин слабослышащий). </w:t>
        <w:br/>
      </w:r>
      <w:r>
        <w:rPr>
          <w:sz w:val="28"/>
          <w:szCs w:val="28"/>
        </w:rPr>
        <w:t xml:space="preserve">4. Степень и характер речевого развития при нарушениях слуха обусловлены рядом причин: </w:t>
        <w:br/>
        <w:t xml:space="preserve">степенью нарушения слуха; </w:t>
        <w:br/>
        <w:t xml:space="preserve">временем возникновения слухового нарушения; </w:t>
        <w:br/>
        <w:t xml:space="preserve">педагогическими условиями развития ребенка после наступления нарушения слуха; </w:t>
        <w:br/>
        <w:t xml:space="preserve">индивидуальными особенностями ребенка. </w:t>
        <w:br/>
        <w:t xml:space="preserve">          Р. М. Боскис выделены две основные категории детей с недостатками слуха: глухие и слабослышащие. К категории глухих относятся е дети, для которых в результате врожденной или приобретенной в раннем возрасте глухоты невозможно самостоятельное овладение словесной речью. К категории слабослышащих относятся дети, у которых снижен слух, но на его основе возможно самостоятельное развитие речи. </w:t>
        <w:br/>
        <w:t xml:space="preserve">         Глухие и слабослышащие различаются по способу восприятия речи. Глухие овладевают зрительным (по чтению с губ и лица собеседника) и слухозрительным (при помощи звукоусиливающей аппаратуры) восприятием словесной речи только в процессе специального обучения. Слабослышащие могут самостоятельно овладевать восприятием на слух речи разговорной громкости в процессе естественного общения с окружающими. Значение зрительного восприятия речи возрастает в зависимости от тяжести нарушения слуха. </w:t>
        <w:br/>
        <w:t xml:space="preserve">         Отдельную группу в отношении формирования речи и ее восприятия составляют позднооглохшие. Эти дети отличаются тем, что к моменту наступления у них нарушения слуха они обладали </w:t>
      </w:r>
      <w:r>
        <w:rPr>
          <w:i/>
          <w:iCs/>
          <w:sz w:val="28"/>
          <w:szCs w:val="28"/>
        </w:rPr>
        <w:t xml:space="preserve">уже сформировавшейся речью. </w:t>
      </w:r>
      <w:r>
        <w:rPr>
          <w:sz w:val="28"/>
          <w:szCs w:val="28"/>
        </w:rPr>
        <w:t xml:space="preserve">У них может быть разная степень нарушения слуха и разный уровень сохранности речи (так как после возникновения нарушения слуха без специальной педагогической поддержки словесная речь начинает распадаться), но все они имеют навыки словесного общения, в той или иной степени сформировавшееся словесно-логическое мышление, для таких детей при поступлении в специальную школу (школу для слабослышащих детей) важной первоочередной задачей является освоение навыков зрительного или слухозрительного восприятия обращенной к ним речи. </w:t>
        <w:br/>
        <w:t xml:space="preserve">        На основе педагогической классификации осуществляется </w:t>
      </w:r>
      <w:r>
        <w:rPr>
          <w:b/>
          <w:sz w:val="28"/>
          <w:szCs w:val="28"/>
        </w:rPr>
        <w:t>дифференцированное специальное образование</w:t>
      </w:r>
      <w:r>
        <w:rPr>
          <w:sz w:val="28"/>
          <w:szCs w:val="28"/>
        </w:rPr>
        <w:t xml:space="preserve"> для детей, имеющих разную степень нарушения слуха и соответствующий уровень речевого развития. Рекомендация для ребенка того или иного вида специальной школы учитывает не только характер и степень нарушения слуха, но и состояние речевого развития. Поэтому позднооглохшие дети, как правило, учатся в школе для слабослышащих детей; глухому ребенку с высоким уровнем речевого развития и сформированными навыками восприятия устной словесной речи также целесообразно посещать школу для слабослышащих. </w:t>
      </w:r>
    </w:p>
    <w:p>
      <w:pPr>
        <w:pStyle w:val="Style15"/>
        <w:spacing w:lineRule="auto" w:line="360" w:before="280" w:after="240"/>
        <w:jc w:val="both"/>
        <w:rPr>
          <w:b/>
          <w:b/>
          <w:sz w:val="28"/>
          <w:szCs w:val="28"/>
        </w:rPr>
      </w:pPr>
      <w:r>
        <w:rPr>
          <w:rFonts w:cs="Helvetica, sans-serif;Times New Roman" w:ascii="Helvetica, sans-serif;Times New Roman" w:hAnsi="Helvetica, sans-serif;Times New Roman"/>
          <w:b/>
          <w:sz w:val="28"/>
          <w:szCs w:val="28"/>
        </w:rPr>
        <w:t xml:space="preserve">3.5.1. </w:t>
      </w:r>
      <w:r>
        <w:rPr>
          <w:b/>
          <w:sz w:val="28"/>
          <w:szCs w:val="28"/>
        </w:rPr>
        <w:t xml:space="preserve">Специальное образование слабослышащих </w:t>
      </w:r>
    </w:p>
    <w:p>
      <w:pPr>
        <w:pStyle w:val="Style15"/>
        <w:spacing w:lineRule="auto" w:line="360" w:before="280" w:after="240"/>
        <w:jc w:val="both"/>
        <w:rPr>
          <w:sz w:val="28"/>
          <w:szCs w:val="28"/>
        </w:rPr>
      </w:pPr>
      <w:r>
        <w:rPr>
          <w:b/>
          <w:sz w:val="28"/>
          <w:szCs w:val="28"/>
        </w:rPr>
        <w:t xml:space="preserve">      </w:t>
      </w:r>
      <w:r>
        <w:rPr>
          <w:sz w:val="28"/>
          <w:szCs w:val="28"/>
        </w:rPr>
        <w:t xml:space="preserve">Сущность аномального развития ребенка с частичным нарушением слуха заключается в том, что его первопричина </w:t>
      </w:r>
      <w:r>
        <w:rPr>
          <w:rFonts w:cs="Helvetica, sans-serif;Times New Roman" w:ascii="Helvetica, sans-serif;Times New Roman" w:hAnsi="Helvetica, sans-serif;Times New Roman"/>
          <w:sz w:val="28"/>
          <w:szCs w:val="28"/>
        </w:rPr>
        <w:t xml:space="preserve">— </w:t>
      </w:r>
      <w:r>
        <w:rPr>
          <w:sz w:val="28"/>
          <w:szCs w:val="28"/>
        </w:rPr>
        <w:t xml:space="preserve">биологическая (физический дефект слуха), а последствия </w:t>
      </w:r>
      <w:r>
        <w:rPr>
          <w:rFonts w:cs="Helvetica, sans-serif;Times New Roman" w:ascii="Helvetica, sans-serif;Times New Roman" w:hAnsi="Helvetica, sans-serif;Times New Roman"/>
          <w:sz w:val="28"/>
          <w:szCs w:val="28"/>
        </w:rPr>
        <w:t xml:space="preserve">— </w:t>
      </w:r>
      <w:r>
        <w:rPr>
          <w:sz w:val="28"/>
          <w:szCs w:val="28"/>
        </w:rPr>
        <w:t xml:space="preserve">социальные (нарушения общения, приводящие к атипичности формирования психики), причем главные проявления этих последствий носят функциональный характер (недоразвитие речи, особенности мышления, памяти, внимания, восприятий, представлений). </w:t>
        <w:br/>
        <w:t xml:space="preserve">      Согласно психолого-педагогической классификации и медицинским дифференциально-диагностическим критериям к категории слабослышащих относят тех детей, нарушенный слух которых позволяет им хотя бы в минимальном объеме овладевать речевой деятельностью самостоятельно, без специального обучения. </w:t>
        <w:br/>
        <w:t xml:space="preserve">       У слабослышащего ребенка имеется не тотальное, а частичное нарушение деятельности одного из самых существенных анализаторов </w:t>
      </w:r>
      <w:r>
        <w:rPr>
          <w:rFonts w:cs="Helvetica, sans-serif;Times New Roman" w:ascii="Helvetica, sans-serif;Times New Roman" w:hAnsi="Helvetica, sans-serif;Times New Roman"/>
          <w:sz w:val="28"/>
          <w:szCs w:val="28"/>
        </w:rPr>
        <w:t xml:space="preserve">— </w:t>
      </w:r>
      <w:r>
        <w:rPr>
          <w:sz w:val="28"/>
          <w:szCs w:val="28"/>
        </w:rPr>
        <w:t xml:space="preserve">слуха. Этим он принципиально отличается от глухого и слышащего ребенка в разных планах. </w:t>
        <w:br/>
        <w:t xml:space="preserve">      По сравнению с глухим он иначе приспосабливается к своему дефекту, ищет другие пути компенсации своего недостатка, т. е. главным образом не за счет зрения, а за счет неполноценного слуха. </w:t>
        <w:br/>
        <w:t xml:space="preserve">      По сравнению со слышащим у него имеется качественное своеобразие использования дефектного слуха как фактора развития речи. </w:t>
        <w:br/>
        <w:t xml:space="preserve">      В отечественной (и зарубежной) сурдопедагогике и сурдопсихологии в результате исследований различных сторон процесса овладения речью и особенностей познавательной сферы детей с частичным нарушением слуха (Р.М. Боскис, А.Г. Зикеев, К.Г.Коровин, К.В.Комаров, И.М.Гилевич, М.И.Никитина, Л.В.Никулина, Т. В. Розанова, В.А.Синяк, Л. И.Тигранова, К. И. Туджанова, К.Т. Илахунов, М.К. Шеремет, Л.В.Назарова и др.) выявлены основные характеристики их развития. Определенные в исследования особенности умственного и речевого развития, их различия у </w:t>
        <w:br/>
        <w:t xml:space="preserve">детей с тотальным и частичным нарушением слуха позволили </w:t>
        <w:br/>
        <w:t xml:space="preserve">представить научно обоснованную типологию и педагогическую </w:t>
        <w:br/>
        <w:t xml:space="preserve">классификацию. </w:t>
        <w:br/>
        <w:t xml:space="preserve">       Материалы исследований, характеризующие особенности развития детей с частичной потерей слуха, составили основу для разработок принципов их специально организованного обучения и воспитания вообще и создания методической системы, использование которой впервые позволило практически решить центральную проблему дидактики школы слабослышащих </w:t>
      </w:r>
      <w:r>
        <w:rPr>
          <w:rFonts w:cs="Helvetica, sans-serif;Times New Roman" w:ascii="Helvetica, sans-serif;Times New Roman" w:hAnsi="Helvetica, sans-serif;Times New Roman"/>
          <w:sz w:val="28"/>
          <w:szCs w:val="28"/>
        </w:rPr>
        <w:t xml:space="preserve">— </w:t>
      </w:r>
      <w:r>
        <w:rPr>
          <w:sz w:val="28"/>
          <w:szCs w:val="28"/>
        </w:rPr>
        <w:t xml:space="preserve">проблему формирования речи и преподавания русского языка как предмета </w:t>
        <w:br/>
        <w:t xml:space="preserve">школьного образования (Р. М. Боскис, К. Г. Коровин, А. Г. Зикеев). </w:t>
        <w:br/>
        <w:t xml:space="preserve">       Система специального обучения слабослышащих детей прошла </w:t>
        <w:br/>
        <w:t xml:space="preserve">последовательный путь своего развития. От апробации первых </w:t>
        <w:br/>
        <w:t xml:space="preserve">специальных программ для школ слабослышащих (1951, 1953) до </w:t>
        <w:br/>
        <w:t xml:space="preserve">создания основы для подготовки типовых программ для школ </w:t>
        <w:br/>
        <w:t xml:space="preserve">слабослышащих (1962, 1974, 1986) и разработки методических основ их образования. </w:t>
      </w:r>
    </w:p>
    <w:p>
      <w:pPr>
        <w:pStyle w:val="Style15"/>
        <w:spacing w:lineRule="auto" w:line="360" w:before="280" w:after="240"/>
        <w:jc w:val="both"/>
        <w:rPr>
          <w:i/>
          <w:i/>
          <w:iCs/>
          <w:sz w:val="28"/>
          <w:szCs w:val="28"/>
        </w:rPr>
      </w:pPr>
      <w:r>
        <w:rPr>
          <w:sz w:val="28"/>
          <w:szCs w:val="28"/>
        </w:rPr>
        <w:br/>
      </w:r>
      <w:r>
        <w:rPr>
          <w:i/>
          <w:iCs/>
          <w:sz w:val="28"/>
          <w:szCs w:val="28"/>
        </w:rPr>
        <w:t xml:space="preserve">Особенности психического и речевого развития </w:t>
        <w:br/>
        <w:t xml:space="preserve">слабослышащих детей </w:t>
      </w:r>
    </w:p>
    <w:p>
      <w:pPr>
        <w:pStyle w:val="Style15"/>
        <w:spacing w:lineRule="auto" w:line="360" w:before="280" w:after="240"/>
        <w:jc w:val="both"/>
        <w:rPr>
          <w:b/>
          <w:b/>
          <w:sz w:val="28"/>
          <w:szCs w:val="28"/>
        </w:rPr>
      </w:pPr>
      <w:r>
        <w:rPr>
          <w:i/>
          <w:iCs/>
          <w:sz w:val="28"/>
          <w:szCs w:val="28"/>
        </w:rPr>
        <w:br/>
        <w:t xml:space="preserve">       </w:t>
      </w:r>
      <w:r>
        <w:rPr>
          <w:sz w:val="28"/>
          <w:szCs w:val="28"/>
        </w:rPr>
        <w:t xml:space="preserve">Развитие психики слабослышащего ребенка протекает с отклонениями от обычной нормы. Дело не только в том, что ребенок плохо слышит, т. е. имеет физический (биологический) недостаток, но и в том, что этот недостаток привел к нарушению многих функций и сторон психики, определяющих ход развития личности ребенка, у которого сформировались только зачатки речи, мышление почти не продвинулось в своем развитии от наглядно-образного к словесно-абстрактному. Другие стороны психики в своем становлении у этого ребенка не испытывали того решающего воздействия со стороны речи и отвлеченного мышления, которое имеет место в норме. Это относится прежде всего к сфере восприятия, в том числе к дефектному слуху: он не стал в полной мере речевым слухом. В таком состоянии взаимодействие слухового анализатора с речедвигательным оказалось нарушенным. Это помешало нормальному становлению речевых механизмов, вторично привело к недоразвитию речевой деятельности и продолжает препятствовать дальнейшему формированию речи. </w:t>
        <w:br/>
        <w:t xml:space="preserve">        Частичное восприятие речи таким ребенком нередко создает у окружающих неправильное представление о том, что ребенок может полностью понимать речь, а то, что ребенок часто не понимает смысла сказанного, иногда расценивается как интеллектуальная недостаточность. </w:t>
        <w:br/>
        <w:t xml:space="preserve">         У ребенка речевое недоразвитие обусловлено неполноценным </w:t>
      </w:r>
      <w:r>
        <w:rPr>
          <w:rFonts w:cs="Helvetica, sans-serif;Times New Roman" w:ascii="Helvetica, sans-serif;Times New Roman" w:hAnsi="Helvetica, sans-serif;Times New Roman"/>
          <w:sz w:val="28"/>
          <w:szCs w:val="28"/>
        </w:rPr>
        <w:t xml:space="preserve">слухом, </w:t>
      </w:r>
      <w:r>
        <w:rPr>
          <w:sz w:val="28"/>
          <w:szCs w:val="28"/>
        </w:rPr>
        <w:t xml:space="preserve">что ведет к изменению хода общего развития (нарушение слуха </w:t>
      </w:r>
      <w:r>
        <w:rPr>
          <w:rFonts w:cs="Helvetica, sans-serif;Times New Roman" w:ascii="Helvetica, sans-serif;Times New Roman" w:hAnsi="Helvetica, sans-serif;Times New Roman"/>
          <w:sz w:val="28"/>
          <w:szCs w:val="28"/>
        </w:rPr>
        <w:t xml:space="preserve">— </w:t>
      </w:r>
      <w:r>
        <w:rPr>
          <w:sz w:val="28"/>
          <w:szCs w:val="28"/>
        </w:rPr>
        <w:t xml:space="preserve">общее нарушение познавательной деятельности </w:t>
      </w:r>
      <w:r>
        <w:rPr>
          <w:rFonts w:cs="Helvetica, sans-serif;Times New Roman" w:ascii="Helvetica, sans-serif;Times New Roman" w:hAnsi="Helvetica, sans-serif;Times New Roman"/>
          <w:sz w:val="28"/>
          <w:szCs w:val="28"/>
        </w:rPr>
        <w:t xml:space="preserve">— </w:t>
      </w:r>
      <w:r>
        <w:rPr>
          <w:sz w:val="28"/>
          <w:szCs w:val="28"/>
        </w:rPr>
        <w:t xml:space="preserve">недоразвитие речи). </w:t>
        <w:br/>
        <w:t xml:space="preserve">         Речевое недоразвитие носит характер вторичного проявления, оно возникает и существует как функциональное на фоне аномального развития психики в целом. Это осложняет социальное взаимодействие слабослышащего ребенка. </w:t>
        <w:br/>
        <w:t xml:space="preserve">        Именно в сфере речевого общения слабослышащие оказываются в невыгодном по отношению к своим слышащим сверстникам положении. Затрудненность словесного общения является одной из главных причин аномального развития. </w:t>
        <w:br/>
        <w:t xml:space="preserve">       Бедность речевого запаса, искаженный характер речи ребенка, формирующейся в условиях нарушенного слухового восприятия, накладывают отпечаток на ход развития познавательной деятельности. Это, в свою очередь, оказывает обратное отрицательное влияние на все компоненты языка в процессе их функционирования в речевой деятельности. </w:t>
        <w:br/>
        <w:t xml:space="preserve">       При поступлении в школу слабослышащие дети часто обнаруживают следующие нарушения речи: </w:t>
        <w:br/>
        <w:t xml:space="preserve">1) недостатки произношения; </w:t>
        <w:br/>
        <w:t xml:space="preserve">2) ограниченный запас слов; </w:t>
        <w:br/>
        <w:t xml:space="preserve">З) недостаточное усвоение звукового состава слова, которое выражается не только в неточностях произношения, но и в ошибочном написании слов; </w:t>
        <w:br/>
        <w:t xml:space="preserve">4) неточное понимание и неправильное употребление слов; </w:t>
        <w:br/>
      </w:r>
      <w:r>
        <w:rPr>
          <w:i/>
          <w:iCs/>
          <w:sz w:val="28"/>
          <w:szCs w:val="28"/>
        </w:rPr>
        <w:t xml:space="preserve">5) </w:t>
      </w:r>
      <w:r>
        <w:rPr>
          <w:sz w:val="28"/>
          <w:szCs w:val="28"/>
        </w:rPr>
        <w:t xml:space="preserve">недостатки грамматического строя речи: </w:t>
        <w:br/>
        <w:t xml:space="preserve">а) неправильное построение предложения; </w:t>
        <w:br/>
        <w:t xml:space="preserve">б) неправильное согласование предложения; </w:t>
        <w:br/>
        <w:t xml:space="preserve">б) ограниченное понимание устной речи; </w:t>
        <w:br/>
        <w:t xml:space="preserve">7) ограниченное понимание читаемого текста. </w:t>
        <w:br/>
        <w:t xml:space="preserve">        К началу обучения в школе диапазон различий в уровне сформированности речи слабослышащих детей достаточно велик: от наличия зачатков речи (чрезвычайно бедный словарь, зачастую представленный обрывками слов, множественные проявления несформированности произносительной и грамматической сторон речи) до относительно сложившейся речи с отдельными лексикосемантическими, фонетическими и грамматическим и недостатками. </w:t>
        <w:br/>
        <w:t xml:space="preserve">        Исследования речи слабослышащих позволили сделать вывод о том, что своеобразие их речи следует рассматривать не столько как недостаточность, сколько как процесс замедленного поступательного развития речи, подчиненного особым закономерностям. Овладение языком в условиях специального обучения предполагает закономерное развитие речевого мышления слабослышащих детей, постепенный переход от свойственного им наглядного, конкретного отражения окружающей действительности к более обобщенному осознанию и воспроизведению на уровне усваиваемых языковых значений. </w:t>
      </w:r>
    </w:p>
    <w:p>
      <w:pPr>
        <w:pStyle w:val="Style15"/>
        <w:spacing w:lineRule="auto" w:line="360" w:before="280" w:after="240"/>
        <w:jc w:val="center"/>
        <w:rPr>
          <w:i/>
          <w:i/>
          <w:iCs/>
          <w:sz w:val="28"/>
          <w:szCs w:val="28"/>
        </w:rPr>
      </w:pPr>
      <w:r>
        <w:rPr>
          <w:sz w:val="28"/>
          <w:szCs w:val="28"/>
        </w:rPr>
        <w:br/>
      </w:r>
      <w:r>
        <w:rPr>
          <w:i/>
          <w:iCs/>
          <w:sz w:val="28"/>
          <w:szCs w:val="28"/>
        </w:rPr>
        <w:t>Специальное обучение детей с частичным нарушением слуха</w:t>
      </w:r>
    </w:p>
    <w:p>
      <w:pPr>
        <w:pStyle w:val="Style15"/>
        <w:spacing w:lineRule="auto" w:line="360" w:before="280" w:after="240"/>
        <w:jc w:val="both"/>
        <w:rPr/>
      </w:pPr>
      <w:r>
        <w:rPr>
          <w:i/>
          <w:iCs/>
          <w:sz w:val="28"/>
          <w:szCs w:val="28"/>
        </w:rPr>
        <w:br/>
        <w:t xml:space="preserve">       </w:t>
      </w:r>
      <w:r>
        <w:rPr>
          <w:sz w:val="28"/>
          <w:szCs w:val="28"/>
        </w:rPr>
        <w:t xml:space="preserve">Отсутствие каких либо органических поражений речевого аппарата у слабослышащих, функциональный характер их речевого недоразвития, вторичность происхождения отклонений в познавательной деятельности, особенности приспособления их к частичному нарушению слухового анализатора </w:t>
      </w:r>
      <w:r>
        <w:rPr>
          <w:rFonts w:cs="Helvetica, sans-serif;Times New Roman" w:ascii="Helvetica, sans-serif;Times New Roman" w:hAnsi="Helvetica, sans-serif;Times New Roman"/>
          <w:sz w:val="28"/>
          <w:szCs w:val="28"/>
        </w:rPr>
        <w:t xml:space="preserve">— </w:t>
      </w:r>
      <w:r>
        <w:rPr>
          <w:sz w:val="28"/>
          <w:szCs w:val="28"/>
        </w:rPr>
        <w:t xml:space="preserve">все это не только раскрывает сущность особого развития этих детей, но и одновременно указывает пути, способы и средства их специального образования. </w:t>
        <w:br/>
        <w:t xml:space="preserve">      Преодоление нарушения развития требует социального по своей природе, целостного воздействия на личность слабослышащих учащихся в специально организованном образовательно-воспитательном процессе. Специальным он является в том смысле, что опирается не только на достигнутый уровень развития, но и на компенсаторные возможности. Он требует особых условий, которые позволяют максимально усилить этот компенсаторный фонд с целью преодоления последствий дефекта, выправления нарушенного хода становления личности, ее социальных связей, всех сторон ее психики. </w:t>
        <w:br/>
        <w:t xml:space="preserve">      В этом специальном процессе корригируются или заново воссоздаются наиболее важные для человека психические функции, их качества и свойства. </w:t>
        <w:br/>
        <w:t xml:space="preserve">       Благодаря специальному обучению формируются речь и понятийное мышление, словесная память, создаются условия для расширения возможностей компенсации дефекта как за счет развития и использования слуховых данных, так и за счет других сохранных анализаторов. </w:t>
        <w:br/>
        <w:t xml:space="preserve">       Школа для слабослышащих и позднооглохших детей обеспечивает своим воспитанникам общеобразовательную подготовку на цензовом уровне, отвечающем нормативным требованиям Государственного образовательного стандарта. Соответствие цензовому уровню достигается при соблюдении особой содержательной и методической направленности учебного процесса, в основе которого заложен коррекционно-развивающий принцип обучения. </w:t>
        <w:br/>
        <w:t xml:space="preserve">      Ориентация на цензовое образование не означает, что педагогический процесс в школе для слабослышащих может быть лишь частично изменен по сравнению с процессом обучения в образовательной школе общего назначения (за счет, например, увеличения его продолжительности </w:t>
      </w:r>
      <w:r>
        <w:rPr>
          <w:rFonts w:cs="Helvetica, sans-serif;Times New Roman" w:ascii="Helvetica, sans-serif;Times New Roman" w:hAnsi="Helvetica, sans-serif;Times New Roman"/>
          <w:sz w:val="28"/>
          <w:szCs w:val="28"/>
        </w:rPr>
        <w:t xml:space="preserve">— </w:t>
      </w:r>
      <w:r>
        <w:rPr>
          <w:sz w:val="28"/>
          <w:szCs w:val="28"/>
        </w:rPr>
        <w:t xml:space="preserve">сроков обучения, введения слуховой работы, работы над Произношением, обучения чтению с губ). </w:t>
        <w:br/>
        <w:t xml:space="preserve">       Педагогический процесс отличается иным содержанием, направленным на восполнение пробелов развития, сказывающихся на усвоении основ наук, он специфичен по используемым средствам и методам, ориентирующимся на наличие ребенка возможности компенсации. </w:t>
        <w:br/>
        <w:t xml:space="preserve">      </w:t>
      </w:r>
      <w:r>
        <w:rPr>
          <w:bCs/>
          <w:sz w:val="28"/>
          <w:szCs w:val="28"/>
        </w:rPr>
        <w:t>В</w:t>
      </w:r>
      <w:r>
        <w:rPr>
          <w:b/>
          <w:bCs/>
          <w:sz w:val="28"/>
          <w:szCs w:val="28"/>
        </w:rPr>
        <w:t xml:space="preserve"> </w:t>
      </w:r>
      <w:r>
        <w:rPr>
          <w:sz w:val="28"/>
          <w:szCs w:val="28"/>
        </w:rPr>
        <w:t xml:space="preserve">качестве решающего средства преодоления отклоняющегося хода развития слабослышащих выступает специальная система обучения языку, которая представляет собой особую систему занятий по накоплению словаря, уточнению звукового состава речи, усвоению грамматической системы языка, овладению разными видами и формами речевой деятельности. </w:t>
        <w:br/>
        <w:t xml:space="preserve">     Массовая общеобразовательная школа не ставит перед учениками такие задачи, как преодоление речевого недоразвития, формирование речи. Следовательно, ее методическая система обучения детей языку не может быть приспособлен а к нуждам специальной школы. Особые задачи (формирование речи а не изучение языка) определяют особое содержание всей работы по речевому развитию слабослышащих (специальный отбор фонетического, лексического, грамматического материала, его группировка, расположение, взаимосвязь частей этого материала). </w:t>
        <w:br/>
        <w:t xml:space="preserve">     Педагогический процесс в школе слабослышащих строится таким образом, чтобы, с одной стороны, расширить возможности учащихся самостоятельного обогащения их речи вне специального обучения, с другой </w:t>
      </w:r>
      <w:r>
        <w:rPr>
          <w:rFonts w:cs="Helvetica, sans-serif;Times New Roman" w:ascii="Helvetica, sans-serif;Times New Roman" w:hAnsi="Helvetica, sans-serif;Times New Roman"/>
          <w:sz w:val="28"/>
          <w:szCs w:val="28"/>
        </w:rPr>
        <w:t xml:space="preserve">— </w:t>
      </w:r>
      <w:r>
        <w:rPr>
          <w:sz w:val="28"/>
          <w:szCs w:val="28"/>
        </w:rPr>
        <w:t xml:space="preserve">скорригировать самостоятельно приобретенный речевой материал (уточнение звукового состава слов, их лексических и грамматических значений, лексики в самостоятельных высказываниях). </w:t>
        <w:br/>
        <w:t xml:space="preserve">      </w:t>
      </w:r>
      <w:r>
        <w:rPr>
          <w:bCs/>
          <w:sz w:val="28"/>
          <w:szCs w:val="28"/>
        </w:rPr>
        <w:t>В</w:t>
      </w:r>
      <w:r>
        <w:rPr>
          <w:b/>
          <w:bCs/>
          <w:sz w:val="28"/>
          <w:szCs w:val="28"/>
        </w:rPr>
        <w:t xml:space="preserve"> </w:t>
      </w:r>
      <w:r>
        <w:rPr>
          <w:sz w:val="28"/>
          <w:szCs w:val="28"/>
        </w:rPr>
        <w:t xml:space="preserve">Специальном педагогическом процессе должна обеспечиваться полисенсорная основа обучения слабослышащих детей. </w:t>
      </w:r>
      <w:r>
        <w:rPr>
          <w:bCs/>
          <w:sz w:val="28"/>
          <w:szCs w:val="28"/>
        </w:rPr>
        <w:t>В</w:t>
      </w:r>
      <w:r>
        <w:rPr>
          <w:b/>
          <w:bCs/>
          <w:sz w:val="28"/>
          <w:szCs w:val="28"/>
        </w:rPr>
        <w:t xml:space="preserve"> </w:t>
      </w:r>
      <w:r>
        <w:rPr>
          <w:sz w:val="28"/>
          <w:szCs w:val="28"/>
        </w:rPr>
        <w:t>связи с этим в учебный процесс включаются: работа по</w:t>
      </w:r>
      <w:r>
        <w:rPr>
          <w:b/>
          <w:bCs/>
          <w:i/>
          <w:iCs/>
          <w:sz w:val="28"/>
          <w:szCs w:val="28"/>
        </w:rPr>
        <w:t xml:space="preserve"> </w:t>
      </w:r>
      <w:r>
        <w:rPr>
          <w:sz w:val="28"/>
          <w:szCs w:val="28"/>
        </w:rPr>
        <w:t>развитию навыков чтения с губ (с опорой на зрительную и слуохозрительную основу с привлечением тактильно-вибрационной чувствительности); специальные занятия по технике речи, формирующие двигательную, кинестетическую базу речи в единстве с развитием оптико-акустических речевых представлений; работа по</w:t>
      </w:r>
      <w:r>
        <w:rPr>
          <w:b/>
          <w:bCs/>
          <w:i/>
          <w:iCs/>
          <w:sz w:val="28"/>
          <w:szCs w:val="28"/>
        </w:rPr>
        <w:t xml:space="preserve"> </w:t>
      </w:r>
      <w:r>
        <w:rPr>
          <w:sz w:val="28"/>
          <w:szCs w:val="28"/>
        </w:rPr>
        <w:t xml:space="preserve">развитию и использованию остаточного слуха. </w:t>
        <w:br/>
        <w:t xml:space="preserve">       Письмо и чтение для слабослышащих являются самым полноценным средством овладения языком. Специфична роль письменной речи и как средства развития познавательной деятельности учащихся. </w:t>
      </w:r>
    </w:p>
    <w:p>
      <w:pPr>
        <w:pStyle w:val="Style15"/>
        <w:spacing w:lineRule="auto" w:line="360" w:before="280" w:after="240"/>
        <w:jc w:val="both"/>
        <w:rPr>
          <w:sz w:val="28"/>
          <w:szCs w:val="28"/>
        </w:rPr>
      </w:pPr>
      <w:r>
        <w:rPr>
          <w:sz w:val="28"/>
          <w:szCs w:val="28"/>
        </w:rPr>
        <w:t xml:space="preserve">       </w:t>
      </w:r>
      <w:r>
        <w:rPr>
          <w:sz w:val="28"/>
          <w:szCs w:val="28"/>
        </w:rPr>
        <w:t xml:space="preserve">Значительна роль наглядных средств (сюжетных картин, макетов, муляжей, видеоматериалов) в связи с тем, что они должны не столько иллюстрировать учебный материал, сколько наглядно раскрывать его содержание. Особое значение имеют наглядно-действенные средства и приемы, помогающие формированию представлений и понятий сначала на наглядно-образном, а затем и на отвлеченном уровне обобщений, К ним относятся преднамеренное </w:t>
        <w:br/>
        <w:t xml:space="preserve">создание ситуаций, инсценировка, драматизация, пантомима. </w:t>
        <w:br/>
        <w:t xml:space="preserve">       Все эти средства обычно используются в сочетании со словесными средствами обучения. </w:t>
      </w:r>
    </w:p>
    <w:p>
      <w:pPr>
        <w:pStyle w:val="Style15"/>
        <w:spacing w:lineRule="auto" w:line="360" w:before="280" w:after="240"/>
        <w:jc w:val="center"/>
        <w:rPr>
          <w:i/>
          <w:i/>
          <w:iCs/>
          <w:sz w:val="28"/>
          <w:szCs w:val="28"/>
        </w:rPr>
      </w:pPr>
      <w:r>
        <w:rPr>
          <w:sz w:val="28"/>
          <w:szCs w:val="28"/>
        </w:rPr>
        <w:br/>
      </w:r>
      <w:r>
        <w:rPr>
          <w:rFonts w:cs="Helvetica, sans-serif;Times New Roman" w:ascii="Helvetica, sans-serif;Times New Roman" w:hAnsi="Helvetica, sans-serif;Times New Roman"/>
          <w:i/>
          <w:iCs/>
          <w:sz w:val="28"/>
          <w:szCs w:val="28"/>
        </w:rPr>
        <w:t>Обучение слабослы</w:t>
      </w:r>
      <w:r>
        <w:rPr>
          <w:i/>
          <w:iCs/>
          <w:sz w:val="28"/>
          <w:szCs w:val="28"/>
        </w:rPr>
        <w:t>ша</w:t>
      </w:r>
      <w:r>
        <w:rPr>
          <w:rFonts w:cs="Helvetica, sans-serif;Times New Roman" w:ascii="Helvetica, sans-serif;Times New Roman" w:hAnsi="Helvetica, sans-serif;Times New Roman"/>
          <w:i/>
          <w:iCs/>
          <w:sz w:val="28"/>
          <w:szCs w:val="28"/>
        </w:rPr>
        <w:t xml:space="preserve">щих детей в массовой школе </w:t>
      </w:r>
    </w:p>
    <w:p>
      <w:pPr>
        <w:pStyle w:val="Style15"/>
        <w:spacing w:lineRule="auto" w:line="360" w:before="280" w:after="240"/>
        <w:jc w:val="both"/>
        <w:rPr>
          <w:sz w:val="28"/>
          <w:szCs w:val="28"/>
        </w:rPr>
      </w:pPr>
      <w:r>
        <w:rPr>
          <w:rFonts w:cs="Helvetica, sans-serif;Times New Roman" w:ascii="Helvetica, sans-serif;Times New Roman" w:hAnsi="Helvetica, sans-serif;Times New Roman"/>
          <w:i/>
          <w:iCs/>
          <w:sz w:val="28"/>
          <w:szCs w:val="28"/>
        </w:rPr>
        <w:br/>
      </w:r>
      <w:r>
        <w:rPr>
          <w:i/>
          <w:iCs/>
          <w:sz w:val="28"/>
          <w:szCs w:val="28"/>
        </w:rPr>
        <w:t xml:space="preserve">      </w:t>
      </w:r>
      <w:r>
        <w:rPr>
          <w:sz w:val="28"/>
          <w:szCs w:val="28"/>
        </w:rPr>
        <w:t xml:space="preserve">Как отмечает Р.М. Боскис, учитель начальной школы общего типа (массовой школы) нередко может встретиться с ребенком, который внешне ничем не отличается от других учеников: он сообразителен, понимает обращенную к нему речь, усваивает элементарный счет, правильно ведет себя в классе, но по непонятным на первый взгляд причинам затрудняется в усвоении первоначальной грамоты, а овладев в результате огромных усилий учителя грамотой, в дальнейшем оказывается неуспевающим учеником. При объяснительном чтении он не может ответить на вопросы учителя. Постепенно такой ученик замыкается, становится забитым, плаксивым и производит впечатление ребенка, склонного к немотивированному упрямству, а подчас кажется и умственно отсталым. </w:t>
      </w:r>
      <w:r>
        <w:rPr>
          <w:b/>
          <w:sz w:val="28"/>
          <w:szCs w:val="28"/>
        </w:rPr>
        <w:t xml:space="preserve">У такого ребенка необходимо проверить слух. </w:t>
        <w:br/>
      </w:r>
      <w:r>
        <w:rPr>
          <w:sz w:val="28"/>
          <w:szCs w:val="28"/>
        </w:rPr>
        <w:t xml:space="preserve">        Существенно, что выявление патологии детского слуха затрудняется тем, что ребенок, как правило, не жалуется на тугоухость, а окружающие замечают ее тогда, когда время для эффективных мероприятий бывает упущено. </w:t>
        <w:br/>
        <w:t xml:space="preserve">        </w:t>
      </w:r>
      <w:r>
        <w:rPr>
          <w:b/>
          <w:sz w:val="28"/>
          <w:szCs w:val="28"/>
        </w:rPr>
        <w:t>Даже незначительная степень понижения слуха может служить препятствием к усвоению чтения и письма в обычных условиях</w:t>
      </w:r>
      <w:r>
        <w:rPr>
          <w:sz w:val="28"/>
          <w:szCs w:val="28"/>
        </w:rPr>
        <w:t xml:space="preserve"> </w:t>
      </w:r>
      <w:r>
        <w:rPr>
          <w:rFonts w:cs="Helvetica, sans-serif;Times New Roman" w:ascii="Helvetica, sans-serif;Times New Roman" w:hAnsi="Helvetica, sans-serif;Times New Roman"/>
          <w:b/>
          <w:bCs/>
          <w:sz w:val="28"/>
          <w:szCs w:val="28"/>
        </w:rPr>
        <w:t xml:space="preserve">обучения. </w:t>
      </w:r>
      <w:r>
        <w:rPr>
          <w:sz w:val="28"/>
          <w:szCs w:val="28"/>
        </w:rPr>
        <w:t xml:space="preserve">Нередко затруднения ученика в первоначальном овладении чтением и письмом неправомерно служат поводом к предположению об умственной отсталости. </w:t>
        <w:br/>
        <w:t xml:space="preserve">        Изучение письменных работ слабослышащих учащихся позволяет отметить не только в первых, но и в последующих классах такие ошибки, которые обычно не встречаются у детей с нормальным слухом. </w:t>
        <w:br/>
        <w:t xml:space="preserve">       Отмечаются следующие типичные отклонения в письме слабослышащих: </w:t>
        <w:br/>
        <w:t xml:space="preserve">   1) смешение сходных по звучанию и месту образования звуков: </w:t>
        <w:br/>
        <w:t xml:space="preserve">а) смешение звонких с глухими: «тершит»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держит, </w:t>
      </w:r>
      <w:r>
        <w:rPr>
          <w:sz w:val="28"/>
          <w:szCs w:val="28"/>
        </w:rPr>
        <w:t xml:space="preserve">«ситит»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сидит;</w:t>
      </w:r>
    </w:p>
    <w:p>
      <w:pPr>
        <w:pStyle w:val="Style15"/>
        <w:spacing w:lineRule="auto" w:line="360" w:before="280" w:after="240"/>
        <w:jc w:val="both"/>
        <w:rPr>
          <w:rFonts w:ascii="Helvetica, sans-serif;Times New Roman" w:hAnsi="Helvetica, sans-serif;Times New Roman" w:cs="Helvetica, sans-serif;Times New Roman"/>
          <w:i/>
          <w:i/>
          <w:iCs/>
          <w:sz w:val="28"/>
          <w:szCs w:val="28"/>
        </w:rPr>
      </w:pPr>
      <w:r>
        <w:rPr>
          <w:sz w:val="28"/>
          <w:szCs w:val="28"/>
        </w:rPr>
        <w:t xml:space="preserve">б) смешение шипящих со свистящими: «сапка»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шапка, </w:t>
      </w:r>
      <w:r>
        <w:rPr>
          <w:sz w:val="28"/>
          <w:szCs w:val="28"/>
        </w:rPr>
        <w:t xml:space="preserve">«масина»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машина; </w:t>
        <w:br/>
      </w:r>
      <w:r>
        <w:rPr>
          <w:sz w:val="28"/>
          <w:szCs w:val="28"/>
        </w:rPr>
        <w:t xml:space="preserve">в) смешение аффрикат с составляющими Их звуками: </w:t>
        <w:br/>
        <w:t xml:space="preserve">«тулки»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чулки, </w:t>
      </w:r>
      <w:r>
        <w:rPr>
          <w:sz w:val="28"/>
          <w:szCs w:val="28"/>
        </w:rPr>
        <w:t xml:space="preserve">«свиты»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цветы; </w:t>
        <w:br/>
      </w:r>
      <w:r>
        <w:rPr>
          <w:sz w:val="28"/>
          <w:szCs w:val="28"/>
        </w:rPr>
        <w:t xml:space="preserve">г) смещение р и л; </w:t>
        <w:br/>
        <w:t xml:space="preserve">д) </w:t>
      </w:r>
      <w:r>
        <w:rPr>
          <w:rFonts w:cs="Helvetica, sans-serif;Times New Roman" w:ascii="Helvetica, sans-serif;Times New Roman" w:hAnsi="Helvetica, sans-serif;Times New Roman"/>
          <w:sz w:val="28"/>
          <w:szCs w:val="28"/>
        </w:rPr>
        <w:t xml:space="preserve">смешение </w:t>
      </w:r>
      <w:r>
        <w:rPr>
          <w:sz w:val="28"/>
          <w:szCs w:val="28"/>
        </w:rPr>
        <w:t xml:space="preserve">проторных </w:t>
      </w:r>
      <w:r>
        <w:rPr>
          <w:i/>
          <w:iCs/>
          <w:sz w:val="28"/>
          <w:szCs w:val="28"/>
        </w:rPr>
        <w:t xml:space="preserve">с </w:t>
      </w:r>
      <w:r>
        <w:rPr>
          <w:sz w:val="28"/>
          <w:szCs w:val="28"/>
        </w:rPr>
        <w:t xml:space="preserve">и з со смычными </w:t>
      </w:r>
      <w:r>
        <w:rPr>
          <w:i/>
          <w:iCs/>
          <w:sz w:val="28"/>
          <w:szCs w:val="28"/>
        </w:rPr>
        <w:t xml:space="preserve">т </w:t>
      </w:r>
      <w:r>
        <w:rPr>
          <w:sz w:val="28"/>
          <w:szCs w:val="28"/>
        </w:rPr>
        <w:t>и д</w:t>
      </w:r>
      <w:r>
        <w:rPr>
          <w:rFonts w:cs="Helvetica, sans-serif;Times New Roman" w:ascii="Helvetica, sans-serif;Times New Roman" w:hAnsi="Helvetica, sans-serif;Times New Roman"/>
          <w:i/>
          <w:iCs/>
          <w:sz w:val="28"/>
          <w:szCs w:val="28"/>
        </w:rPr>
        <w:t xml:space="preserve">: </w:t>
      </w:r>
      <w:r>
        <w:rPr>
          <w:sz w:val="28"/>
          <w:szCs w:val="28"/>
        </w:rPr>
        <w:t xml:space="preserve">«зерево» </w:t>
      </w:r>
      <w:r>
        <w:rPr>
          <w:rFonts w:cs="Helvetica, sans-serif;Times New Roman" w:ascii="Helvetica, sans-serif;Times New Roman" w:hAnsi="Helvetica, sans-serif;Times New Roman"/>
          <w:sz w:val="28"/>
          <w:szCs w:val="28"/>
        </w:rPr>
        <w:t xml:space="preserve">— </w:t>
      </w:r>
      <w:r>
        <w:rPr>
          <w:i/>
          <w:iCs/>
          <w:sz w:val="28"/>
          <w:szCs w:val="28"/>
        </w:rPr>
        <w:t xml:space="preserve">дерево; </w:t>
        <w:br/>
      </w:r>
      <w:r>
        <w:rPr>
          <w:sz w:val="28"/>
          <w:szCs w:val="28"/>
        </w:rPr>
        <w:t xml:space="preserve">е) </w:t>
      </w:r>
      <w:r>
        <w:rPr>
          <w:rFonts w:cs="Helvetica, sans-serif;Times New Roman" w:ascii="Helvetica, sans-serif;Times New Roman" w:hAnsi="Helvetica, sans-serif;Times New Roman"/>
          <w:sz w:val="28"/>
          <w:szCs w:val="28"/>
        </w:rPr>
        <w:t xml:space="preserve">смешение </w:t>
      </w:r>
      <w:r>
        <w:rPr>
          <w:i/>
          <w:iCs/>
          <w:sz w:val="28"/>
          <w:szCs w:val="28"/>
        </w:rPr>
        <w:t xml:space="preserve">рь </w:t>
      </w:r>
      <w:r>
        <w:rPr>
          <w:sz w:val="28"/>
          <w:szCs w:val="28"/>
        </w:rPr>
        <w:t xml:space="preserve">и </w:t>
      </w:r>
      <w:r>
        <w:rPr>
          <w:rFonts w:cs="Helvetica, sans-serif;Times New Roman" w:ascii="Helvetica, sans-serif;Times New Roman" w:hAnsi="Helvetica, sans-serif;Times New Roman"/>
          <w:i/>
          <w:iCs/>
          <w:sz w:val="28"/>
          <w:szCs w:val="28"/>
        </w:rPr>
        <w:t xml:space="preserve">ль </w:t>
      </w:r>
      <w:r>
        <w:rPr>
          <w:sz w:val="28"/>
          <w:szCs w:val="28"/>
        </w:rPr>
        <w:t xml:space="preserve">с </w:t>
      </w:r>
      <w:r>
        <w:rPr>
          <w:rFonts w:cs="Helvetica, sans-serif;Times New Roman" w:ascii="Helvetica, sans-serif;Times New Roman" w:hAnsi="Helvetica, sans-serif;Times New Roman"/>
          <w:i/>
          <w:iCs/>
          <w:sz w:val="28"/>
          <w:szCs w:val="28"/>
        </w:rPr>
        <w:t xml:space="preserve">й: </w:t>
      </w:r>
      <w:r>
        <w:rPr>
          <w:rFonts w:cs="Helvetica, sans-serif;Times New Roman" w:ascii="Helvetica, sans-serif;Times New Roman" w:hAnsi="Helvetica, sans-serif;Times New Roman"/>
          <w:sz w:val="28"/>
          <w:szCs w:val="28"/>
        </w:rPr>
        <w:t xml:space="preserve">«стреять» — </w:t>
      </w:r>
      <w:r>
        <w:rPr>
          <w:i/>
          <w:iCs/>
          <w:sz w:val="28"/>
          <w:szCs w:val="28"/>
        </w:rPr>
        <w:t xml:space="preserve">стрелять, </w:t>
      </w:r>
      <w:r>
        <w:rPr>
          <w:sz w:val="28"/>
          <w:szCs w:val="28"/>
        </w:rPr>
        <w:t xml:space="preserve">«лябико»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яблоко; </w:t>
        <w:br/>
      </w:r>
      <w:r>
        <w:rPr>
          <w:i/>
          <w:iCs/>
          <w:sz w:val="28"/>
          <w:szCs w:val="28"/>
        </w:rPr>
        <w:t xml:space="preserve">    </w:t>
      </w:r>
      <w:r>
        <w:rPr>
          <w:sz w:val="28"/>
          <w:szCs w:val="28"/>
        </w:rPr>
        <w:t xml:space="preserve">2) отсутствие смягчений: «стрылают лису», «всу корзину»; лишние смягчения: «бросил пальку», «сидит на ельке»; </w:t>
        <w:br/>
        <w:t xml:space="preserve">     З) пропуски согласных при сложных стечениях: «сречил» </w:t>
      </w:r>
      <w:r>
        <w:rPr>
          <w:rFonts w:cs="Helvetica, sans-serif;Times New Roman" w:ascii="Helvetica, sans-serif;Times New Roman" w:hAnsi="Helvetica, sans-serif;Times New Roman"/>
          <w:sz w:val="28"/>
          <w:szCs w:val="28"/>
        </w:rPr>
        <w:t xml:space="preserve">— </w:t>
      </w:r>
      <w:r>
        <w:rPr>
          <w:i/>
          <w:iCs/>
          <w:sz w:val="28"/>
          <w:szCs w:val="28"/>
        </w:rPr>
        <w:t xml:space="preserve">встретил, </w:t>
      </w:r>
      <w:r>
        <w:rPr>
          <w:sz w:val="28"/>
          <w:szCs w:val="28"/>
        </w:rPr>
        <w:t xml:space="preserve">«мервый»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мертвый, </w:t>
      </w:r>
      <w:r>
        <w:rPr>
          <w:sz w:val="28"/>
          <w:szCs w:val="28"/>
        </w:rPr>
        <w:t xml:space="preserve">«оманул»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обманул; </w:t>
        <w:br/>
      </w:r>
      <w:r>
        <w:rPr>
          <w:i/>
          <w:iCs/>
          <w:sz w:val="28"/>
          <w:szCs w:val="28"/>
        </w:rPr>
        <w:t xml:space="preserve">     </w:t>
      </w:r>
      <w:r>
        <w:rPr>
          <w:sz w:val="28"/>
          <w:szCs w:val="28"/>
        </w:rPr>
        <w:t xml:space="preserve">4) пропуски безударных частей слова: «метай» </w:t>
      </w:r>
      <w:r>
        <w:rPr>
          <w:rFonts w:cs="Helvetica, sans-serif;Times New Roman" w:ascii="Helvetica, sans-serif;Times New Roman" w:hAnsi="Helvetica, sans-serif;Times New Roman"/>
          <w:sz w:val="28"/>
          <w:szCs w:val="28"/>
        </w:rPr>
        <w:t xml:space="preserve">— </w:t>
      </w:r>
      <w:r>
        <w:rPr>
          <w:i/>
          <w:iCs/>
          <w:sz w:val="28"/>
          <w:szCs w:val="28"/>
        </w:rPr>
        <w:t xml:space="preserve">подметает, </w:t>
      </w:r>
      <w:r>
        <w:rPr>
          <w:sz w:val="28"/>
          <w:szCs w:val="28"/>
        </w:rPr>
        <w:t xml:space="preserve">«дивай» </w:t>
      </w:r>
      <w:r>
        <w:rPr>
          <w:rFonts w:cs="Helvetica, sans-serif;Times New Roman" w:ascii="Helvetica, sans-serif;Times New Roman" w:hAnsi="Helvetica, sans-serif;Times New Roman"/>
          <w:sz w:val="28"/>
          <w:szCs w:val="28"/>
        </w:rPr>
        <w:t xml:space="preserve">— </w:t>
      </w:r>
      <w:r>
        <w:rPr>
          <w:i/>
          <w:iCs/>
          <w:sz w:val="28"/>
          <w:szCs w:val="28"/>
        </w:rPr>
        <w:t xml:space="preserve">надевает. </w:t>
        <w:br/>
        <w:t xml:space="preserve">      </w:t>
      </w:r>
      <w:r>
        <w:rPr>
          <w:sz w:val="28"/>
          <w:szCs w:val="28"/>
        </w:rPr>
        <w:t xml:space="preserve">Если обратиться к произношению тех детей, которые допускают указанные ошибки на письме, то можно отметить, что нарушения произношения в этих случаях не очень заметны. Здесь могут броситься в глаза только некоторая смазанность артикуляции и как бы своеобразный акцент. </w:t>
        <w:br/>
        <w:t xml:space="preserve">     При детальном изучении устной речи таких детей выясняется, что за этими внешними явлениями скрывается неполное овладение звуковым составом слова, которое выражается в недоговаривании или неточном произношении тех элементов слова, которые полностью не схватываются в слуховом Восприятии ребенка. </w:t>
        <w:br/>
        <w:t xml:space="preserve">        Таким образом, в результате отклонений в развитии речи слабослышащие дети встречаются со следующими затруднениями в школьном обучении: </w:t>
        <w:br/>
        <w:t xml:space="preserve">1) затрудненное усвоение первоначальной грамоты (чтения и письма); </w:t>
        <w:br/>
        <w:t xml:space="preserve">2) специфические ошибки в диктанте и самостоятельном письме; </w:t>
        <w:br/>
        <w:t xml:space="preserve">З) трудности понимания объяснений учителя; </w:t>
        <w:br/>
        <w:t xml:space="preserve">4) затруднения при пользовании учебником вследствие недостаточного понимания читаемого текста. </w:t>
        <w:br/>
        <w:t xml:space="preserve">       Перечисленные затруднения связаны со следующими особенностями речи слабослышащих детей: </w:t>
        <w:br/>
        <w:t xml:space="preserve">1) недостаточным, а подчас и очень резким нарушением представления о звуковом составе слова; </w:t>
        <w:br/>
        <w:t xml:space="preserve">2) ограниченным запасом слов и неточным подниманием значений известных ребенку слов; </w:t>
        <w:br/>
        <w:t xml:space="preserve">З) недоразвитием грамматического строя речи и непониманием значений грамматических форм. </w:t>
      </w:r>
    </w:p>
    <w:p>
      <w:pPr>
        <w:pStyle w:val="Style15"/>
        <w:spacing w:lineRule="auto" w:line="360" w:before="280" w:after="240"/>
        <w:jc w:val="both"/>
        <w:rPr>
          <w:sz w:val="28"/>
          <w:szCs w:val="28"/>
        </w:rPr>
      </w:pPr>
      <w:r>
        <w:rPr>
          <w:sz w:val="28"/>
          <w:szCs w:val="28"/>
        </w:rPr>
        <w:t xml:space="preserve">        </w:t>
      </w:r>
      <w:r>
        <w:rPr>
          <w:sz w:val="28"/>
          <w:szCs w:val="28"/>
        </w:rPr>
        <w:t>Выявленное у ребенка снижение слуха должно быть компенсировано слухопротезированием; ребенок должен сидеть в классе за первой партой; он должен быть обеспечен педагогической помощью специалиста-сурдопедагога. Учитель и родители ребенка должны регулярно получать дополнительные консультации относительно особенностей обучения такого ребенка.</w:t>
      </w:r>
    </w:p>
    <w:p>
      <w:pPr>
        <w:pStyle w:val="Style15"/>
        <w:spacing w:lineRule="auto" w:line="360"/>
        <w:jc w:val="both"/>
        <w:rPr>
          <w:sz w:val="28"/>
          <w:szCs w:val="28"/>
        </w:rPr>
      </w:pPr>
      <w:r>
        <w:rPr>
          <w:b/>
          <w:sz w:val="28"/>
          <w:szCs w:val="28"/>
        </w:rPr>
        <w:t>3.6. Специальные технические средства для неслышащих</w:t>
      </w:r>
      <w:r>
        <w:rPr>
          <w:sz w:val="28"/>
          <w:szCs w:val="28"/>
        </w:rPr>
        <w:t xml:space="preserve"> </w:t>
        <w:br/>
        <w:t xml:space="preserve">        Помимо постоянно совершенствующихся средств слухопротезирования и звукоусиливающей аппаратуры коллективного пользования процесс специального образования неслышащих оснащается разнообразными техническими средствами, обеспечивающими передачу информации на зрительной основе. Это разнообразные средства статической и динамической проекции, видеотехника, лазерные диски, кодирующие изобразительные или звуковые сигналы. </w:t>
        <w:br/>
        <w:t xml:space="preserve">         Все большее место в процессе коммуникации неслышащих занимают сегодня телекоммуникационные средства. Все больше телепередач снабжается сегодня видеотекстом или сурдопереводом. Глухие широко пользуются видеотелефоном, пейджинговой связью; повседневным средством связи глухих стал телефакс. </w:t>
        <w:br/>
        <w:t xml:space="preserve">       Особое место в жизни неслышащих занимает компьютер, выступая как средство обучения, развития слуха, речи, навыков чтения с губ. </w:t>
        <w:br/>
        <w:t xml:space="preserve">       Для неслышащих компьютер в учебном процессе является не только и не столько средством оптимизации учебного процесса, как это имеет место в общеобразовательной массовой школе, сколько средством преодоления или уменьшения вторичных отклонений в развитии, средством компенсации утраченной или нарушенной слуховой функции. </w:t>
        <w:br/>
        <w:t xml:space="preserve">      Так, индивидуализированные компьютерные программы по различным темам и по разным учебным предметам, предлагаемые обучающимся глухим, позволяют им получать учебную информацию в более доступном для них оптическом, а не акустическом варианте, получать при необходимости своевременную специализированную помощь, в том числе и с использованием жестовой речи. Специальное построение компьютерных программ позволяет сурдопедагогу целенаправленно работать над развитием мышления, речи, памяти, внимания и других психических процессов ребенка, нуждающихся в коррекции и развитии. </w:t>
        <w:br/>
        <w:t xml:space="preserve">        Перспективным является создание компьютерных программ профессионального образования для неслышащих по различным специальностям, профориентации, профотбора. </w:t>
        <w:br/>
        <w:t xml:space="preserve">        Разработаны и используются в практике коррекционно-педагогической работы с глухими многочисленные компьютерные программы, предназначенные для развития артикуляционных умений, слухового восприятия слабослышащих и глухих, формирования навыков чтения с губ, обучения жестовому и словесному языку и др. </w:t>
      </w:r>
    </w:p>
    <w:p>
      <w:pPr>
        <w:pStyle w:val="Style15"/>
        <w:spacing w:lineRule="auto" w:line="360" w:before="280" w:after="240"/>
        <w:jc w:val="both"/>
        <w:rPr>
          <w:sz w:val="28"/>
          <w:szCs w:val="28"/>
        </w:rPr>
      </w:pPr>
      <w:r>
        <w:rPr>
          <w:sz w:val="28"/>
          <w:szCs w:val="28"/>
        </w:rPr>
      </w:r>
    </w:p>
    <w:p>
      <w:pPr>
        <w:pStyle w:val="Style15"/>
        <w:spacing w:lineRule="auto" w:line="360" w:before="280" w:after="240"/>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default"/>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48:00Z</dcterms:created>
  <dc:creator>Psiho</dc:creator>
  <dc:description/>
  <cp:keywords/>
  <dc:language>en-US</dc:language>
  <cp:lastModifiedBy>Psiho</cp:lastModifiedBy>
  <dcterms:modified xsi:type="dcterms:W3CDTF">2015-09-18T06:13:00Z</dcterms:modified>
  <cp:revision>3</cp:revision>
  <dc:subject/>
  <dc:title/>
</cp:coreProperties>
</file>