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психического дизонтогене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 В.В. Лебединскому, 1985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разви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анное развит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ное развит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рное развит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ное развит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армоническое разви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аномалий психического развит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омалии, вызванные отставанием развития</w:t>
      </w:r>
      <w:r>
        <w:rPr>
          <w:rFonts w:cs="Times New Roman" w:ascii="Times New Roman" w:hAnsi="Times New Roman"/>
          <w:sz w:val="28"/>
          <w:szCs w:val="28"/>
        </w:rPr>
        <w:t>: недоразвитие, задержанное развити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омалии, вызванные диспропорциональностью развития</w:t>
      </w:r>
      <w:r>
        <w:rPr>
          <w:rFonts w:cs="Times New Roman" w:ascii="Times New Roman" w:hAnsi="Times New Roman"/>
          <w:sz w:val="28"/>
          <w:szCs w:val="28"/>
        </w:rPr>
        <w:t>: искаженное развитие, дисгармоническое развити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омалии, вызванные поломкой, выпадение отдельных функций</w:t>
      </w:r>
      <w:r>
        <w:rPr>
          <w:rFonts w:cs="Times New Roman" w:ascii="Times New Roman" w:hAnsi="Times New Roman"/>
          <w:sz w:val="28"/>
          <w:szCs w:val="28"/>
        </w:rPr>
        <w:t>: поврежденное развитие, дефицитарн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ая диагностика олигофрении и дем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льные 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гоф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ен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дефек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генные и экзогенные факторы, действующие в пренатальный, натальный, постнатальный период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зникновения деф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утробный и ранний постнатальный, т.е. доречево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речево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изонтоген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тойкое недоразвитие мозговых структу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ое психическ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еф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ьность (диффузность) пора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чность пора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циальность (локальность) поражения; мозаичность (выборочность) пора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, непрогредиентный характер т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диентный характер тече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дифференциация умственно отсталых дет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9"/>
        <w:gridCol w:w="48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 обучающиеся школьн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равильно решают предъявляемые задания; наиболее активны и самостоятельны в усвоении программного материал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 хорошо успевающие школьн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замедленный темп продвижения, успешнее реализуют знания в конкретно заданных условиях; справляются с основными требованиями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, с трудом усваивающие школьную программ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ются замедленной деятельностью, инертностью психических процессов, нарушениями внимания, что приводит к ошибочному выполнению действий; обучаются по сниженной программ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п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 успевающие школьн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ют значительные затруднения в обучении; основное содержание учебных предметов недоступно; обучаются по индивидуальным программам, в которых дается система минимальных знан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4:00Z</dcterms:created>
  <dc:creator>Psiho</dc:creator>
  <dc:description/>
  <cp:keywords/>
  <dc:language>en-US</dc:language>
  <cp:lastModifiedBy>Psiho</cp:lastModifiedBy>
  <dcterms:modified xsi:type="dcterms:W3CDTF">2015-09-18T06:43:00Z</dcterms:modified>
  <cp:revision>4</cp:revision>
  <dc:subject/>
  <dc:title/>
</cp:coreProperties>
</file>