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иперактивные де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ьтхерр М., Берг Л., Вёльфль, А. и др. Гиперактивные дети: коррекция психомоторного развития. – М., 2004. – 16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цишевская И.Л. Работа психолога с гиперактивными детьми в детском саду. – М., 2008. – 6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руких М.М., Мачинская, Р.И., Крупская, Е.В. и др. Дети с СДВГ: причины, диагностика, комплексная помощь. М. – Воронеж, 2009. – 24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лоусова Е.Д., Никанорова М.Ю. Синдром дефицита внимания и гиперактивности. – Российский вестник перинатологии и педиатрии. – 2000. – № 3. – с. 39 - 42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nevromed.ru/zabol/sdv1.ht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тянова М.Р., Азарова Т.В., Афанасьева Е.И., Васильева Н.Л. Работа психолога в начальной школе. – М., Генези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отовский Г.В., Чутко, Л.С. Гиперактивный ребенок: развитие, воспитание, обучение. – СПб., 2009. – 192 с. (работа с детьми до года: гимнастика, точечный массаж, пит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еслав Г.М. Уровни активности учения школьников и этапы формирования личности //Формирование активности учащихся и студентов в коллективе. - Рига, 1989. - 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рязгунов И.П., Касатикова, Е.В. Непоседливый ребенок или все о гиперактивных детях. – М., 2008. – 20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згунов И.П., Касатикова Е.В. Дефицит внимания с гиперактивностью у детей. Мед. Практика. - М.: ПЕР СЭ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згунов И.П., Касатикова Е.В. Непоседливый ребенок, или все о гиперактивных детях. - М.: Изд-во Института Психотерапии, 2001. -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менская Г.А., Карабанова О.А., Лидерс А.Г. Возрастно-психологическое консультирование: Проблемы психологического развития детей. - М.: Изд-во МГУ, 1990. - 1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бдракипова В.И., Эйдемиллер, Э.Г. Психологическая коррекция детей с синдромом дефицита внимания и гиперактивностью. – М., 2009. – 4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перактивные дети: коррекция психомоторного развития/Под. ред. М. Пассольта.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ячева, Л., Кругляк, Л. Дети «катастрофы»: Как помочь гиперактивному ребенку. – СПб.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банов А.В., Волокитина Т.В., Гусева Е.А., Подоплекин Д.Н. Синдром дефицита внимания с гиперактивностью у детей. -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горьева Л.П., Бернадская М.Э., Блинникова И.В., Солнцева О.Г. Развитие пространственной ориентировки. Развитие зрительного внимания. Формирование восприятия пространства и навыков ориентирования: Методические рекомендации // Дошкольник. Младший школьник. - 2001. - №3. - С.22-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ани С. 52 способа преодоления дефицита внимания и гиперактивности у детей. – М., 2010. – 221 с. (Для родителей, не для специалис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обинский А.О. Синдром гиперактивности с дефицитом внимания // Дефектология. - 1999. - №1. - с. 31-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аденко Н.Н. Диагноз и дифференциальный диагноз синдрома дефицита внимания с гиперактивностью у детей // Школьный психолог. - 2000. - № 4. - с. 2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аденко Н.Н. Гиперактивность и дефицит внимания в детском возрасте. - М.: Академия, 2005. -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аденко Н.Н. Как понять ребенка: дети с гиперактивностью и дефицитом внимания. - М.: Школа-Пресс, 2001. URL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dou908.hotbox.ru/Parents/frombk4.ht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аденко Н.Н. Факторы риска для формирования дефицита внимания и гиперактивности у детей // Мир психологии. - 2002. -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аденко, Н.Н. Я остаюсь оптимистом. – Еженедельник "Школьный психолог" издательского дома "Первое сентября". 2000 № 4. URL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psy.1september.ru/2000/04/4_5.ht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аденко Н.Н., Лебедева, Т.В., Счасная, О.В., Заваденко, А.Н. и др. Синдром дефицита внимания с гиперактивностью: роль анкетирования родителей и педагогов при оценке социально-психологической адаптации пациентов. – Журнал неврологии и психиатрии. – 2009 г. – № 11. - с. 5-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аденко Н.Н., Суворинова, Н.Ю., Румянцева, М.В. Гиперактивность с дефицитом внимания: факторы риска, возрастная динамика, особенности диагностики. – Дефектология. – 2003 г. – № 6 – с. 13 – 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шелева А., Алексеева, Л. Гиперактивный ребенок. В союзе с психологией. URL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sc.1september.ru/2002/09/7.htm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потов Ю.Д. Современная диагностика и коррекция синдрома нарушения внимания. - СПб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чма В.Р., Брязгунов И.П. Синдром дефицита внимания с гиперактивностью у детей: (вопросы эпидемиологии, этиологии, диагностики, лечения, профилактики и прогноза). - М.: Олег и Павел, 1994. - 9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чма В.Р., Платонова А.Г. Дефицит внимания с гиперактивностью у детей в России. - М.: РАРОГЬ, 1997. - 6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макина Г. Гиперактивный ребенок. Как найти общий язык с непоседой. Развиваем внимание, терпение, усидчивость. – М., 2009. – 188 с. (Для роди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това Е.К., Монина Г.Б. Шпаргалка для взрослых: Псикоррекционная работа с гиперактивным, агрессивными, тревожными и аутичными детьми. - М.: Генезис, 2000. -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това Е.К., Монина, Г.Б. Шпаргалка для взрослых: Психокоррекционная работа с гиперактивными, агрессивными, тревожными и аутичными детьми. – М., 2005. – 13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това Е.К., Монина Г.Б. Тренинг эффективного взаимодействия с детьми.- СПб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на Г., Лютова Е. Работа с "особым" ребенком // Первое сентября. - 2000. - №10. - с. 7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на. Г. Б., Лютова-Робертс, Е. К., Чутко, Л. С. Гиперактивные дети: психолого-педагогическая помощь. Монография. — СПб., 2007. – 1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овкина А.Г. Как помочь ребенку с нарушением внимания // Дефектология. - 2000. -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шова Е.В. Дети-«тюфяки» и дети-«катастрофы». – Екатеринбург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рашова Е. В. Дети-«тюфяки» и дети-«катастрофы»: Гиподинамический и гипердинамический синдром. – Екатеринбург, 2007. — 2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ленд В. Окна в мир ребенка: Руководство по детской психологии/ Перев. с англ. - М.: Независимая фирма "Класс", 2000.-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ипова А.А., Малашинская Л.И. Диагностика и коррекция внимания: Программа для детей 5 – 9 лет. – М.: ТЦ Сфер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окоррекционная и развивающая работа с детьми. / Под ред. И.В. Дубровиной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ел Л. Баркли, Кристина М. Бентон Ваш непослушный ребенок. - С-Пб.: Питер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 С.В. В поисках тормозов // Школьный психолог. - 2000. - № 4. - с. 9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ротюк А.Л. Синдром дефицита внимания с гиперактивностью. – М.: ТЦ Сфера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ротюк А.Л. Синдром дефицита внимания с гиперактивностью. Диагностика, коррекция и практические рекомендации родителям и педагогам. – М., 2008. – 12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качева В.В. Психокоррекционная работа с матерями, воспитывающими детей с отклонениями в развитии. Практикум по формированию адекватных отношений. - М.: Гном-экспресс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апановская. Е.В. Воспитание и обучение детей с ММД и ПШОП. – М., 2005. – 9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вченко Ю.С. Коррекция поведения детей с гиперактивностью и психопатоподобным синдромом. - Самара, 1997. - 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пицына Л.М. Комплексное сопровождение детей дошкольного возраста. – СПб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тякова М.И. Психогимнастика. –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ременко Б.Р., Яременко, А.Б., Горяинова, Т.Б. Минимальные дисфункции головного мозга у детей. – СПб., 2002. – 12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firstLine="142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Ясюкова Л.А., Пугач, В.Н. Педагогическая компенсация нарушений внимания и поведения у детей. – Ижевск, 2003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URL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://www.yugzone.ru/x/1-pedagogicheskaya-kompensacsiya-narusheniiy-vnimaniya-i-povedeniya-u-deteiy/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ГБОУ СО «Дворец молодежи»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Отдел психолого-педагогического сопровождения СД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romed.ru/zabol/sdv1.htm" TargetMode="External"/><Relationship Id="rId3" Type="http://schemas.openxmlformats.org/officeDocument/2006/relationships/hyperlink" Target="http://dou908.hotbox.ru/Parents/frombk4.htm" TargetMode="External"/><Relationship Id="rId4" Type="http://schemas.openxmlformats.org/officeDocument/2006/relationships/hyperlink" Target="http://psy.1september.ru/2000/04/4_5.htm" TargetMode="External"/><Relationship Id="rId5" Type="http://schemas.openxmlformats.org/officeDocument/2006/relationships/hyperlink" Target="http://nsc.1september.ru/2002/09/7.htm" TargetMode="External"/><Relationship Id="rId6" Type="http://schemas.openxmlformats.org/officeDocument/2006/relationships/hyperlink" Target="http://www.yugzone.ru/x/1-pedagogicheskaya-kompensacsiya-narusheniiy-vnimaniya-i-povedeniya-u-deteiy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2:00Z</dcterms:created>
  <dc:creator>psiho</dc:creator>
  <dc:description/>
  <cp:keywords/>
  <dc:language>en-US</dc:language>
  <cp:lastModifiedBy>Psiho</cp:lastModifiedBy>
  <dcterms:modified xsi:type="dcterms:W3CDTF">2013-02-07T04:49:00Z</dcterms:modified>
  <cp:revision>27</cp:revision>
  <dc:subject/>
  <dc:title/>
</cp:coreProperties>
</file>