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исеева М.В., Розенблюм С.А. Организация инклюзивного образования в средней школе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сылка на интернет-ресурс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hyperlink r:id="rId2">
        <w:r>
          <w:rPr>
            <w:rStyle w:val="InternetLink"/>
          </w:rPr>
          <w:t>http://psyjournals.ru/files/44183/Inclusive_edu_Moiseeva.pdf</w:t>
        </w:r>
      </w:hyperlink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Подбор условий организации обучения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>Выбор места в классе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rculosclasicosLTGliederung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адиционно принято обращать внимание на состояние слуха и зрения ученика, а так же на его двигательные особенности. Однако важно учитывать и особенности развития внимания и восприятия. Так, например, часть детей, вследствие особенности сформировавшихся пространственных преставлений, плохо воспринимает информацию, располагаясь сбоку от доски. Ученику с левосторонним латеральным предпочтением, наоборот, комфортнее сидеть слева от доск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>Дополнительное поддержание тишины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rculosclasicosLTGliederung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ситуациях, требующих наибольшей концентрации внимания, например, при самостоятельном выполнении заданий на карточке, необходимо С этой целью рекомендовано использование наушник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>Заранее предупреждать о предстоящем окончании выполнения зада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rculosclasicosLTGliederung1"/>
              <w:spacing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тей, страдающих трудностями переключения внимания и  расстройствами аутистического спектра, необходимо При этом ребенку требуется разъяснить, в какое время он сможет закончить начатое. В качестве альтернативы, можно разрешить закончить задание дома или после уроков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>Предоставление дополнительного времени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rculosclasicosLTGliederung1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прямую зависит от цели выполнения задания. Если для получения полноценного результата требуется закончить задание, то необходимо предоставить ребенку данную возможность, переориентировав других учеников класса на новый вид деятельности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>Маркирование заданий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rculosclasicosLTGliederung1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 использовании стандартных учебных пособий, необходимо для самостоятельной работы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>Предоставление возможности уединиться в «безопасном месте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rculosclasicosLTGliederung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воляет детям не находиться в классе на протяжении всего дня или сидеть за партой на протяжении всего урока. Это предоставляет возможность переключиться на другой вид деятельности, отдохнуть, посидеть в тишин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>Специальных учебных пособий</w:t>
            </w:r>
            <w:r>
              <w:rPr>
                <w:rFonts w:eastAsia="Times New Roman" w:cs="Times New Roman" w:ascii="Times New Roman" w:hAnsi="Times New Roman"/>
                <w:sz w:val="24"/>
              </w:rPr>
              <w:t>,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rculosclasicosLTGliederung1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 двигательных нарушениях рекомендуется использовать специальные насадки на ручку, трафареты и ограничители</w:t>
            </w:r>
          </w:p>
          <w:p>
            <w:pPr>
              <w:pStyle w:val="CirculosclasicosLTGliederung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ля детей с ослабленным зрением или трудностями обучения письму возможно использование дополнительной разлиновки тетрадей: более четкое выделение строки, очерчивание двух линеек, проведение дополнительных наклонных линий, а также использование тетр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большого формата.</w:t>
            </w:r>
          </w:p>
          <w:p>
            <w:pPr>
              <w:pStyle w:val="CirculosclasicosLTGliederung1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ля учеников с трудностями усвоения математики возмож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еш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визуального ряда чисел, прикрепленного на парту, а также использование калькулятора в случаях, когда целью задания не является выполнение арифметических действ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мендова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аучить ребенка самостоятель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льз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изуаль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об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, графиков, таблиц справочной информации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Использов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>специализированных учебников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rculosclasicosLTGliederung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ряде случаев для обеспечения успешности обучения рекомендовано.  Большинство тем в таких учебниках совпадает с общеобразовательной программой, что дает возможность выполнять задания одновременно со всеми детьми класс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>Для оценки понимания задан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rculosclasicosLTGliederung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буется получение обратной связи от ученика. При преподнесении нового материала или сложного задания необходимо удостовериться, что каждый ребенок правильно понял задание и готов к самостоятельному его выполнению. Для этого рекомендуется использовать уточняющие вопросы: «Что ты сделаешь, после того как прочитаешь?» и т.п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>Использование диктофона для записи лекционного материала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rculosclasicosLTGliederung1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тям, имеющим трудности в быстром письменном фиксировании устного материала соответствовать поможет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Индивидуализация формы выполнения заданий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rculosclasicosLTGliederung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еди детей с нарушением слуха и детей с расстройствами аутистического спектра встречаются те, чье понимание прочитанного текста на порядок выше, чем понимание устной информации. Поэтому, необходимо использовать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исьменную инструкци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дублируя ее на доске или на индивидуальной карточке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Поэтапное разъяснение  те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rculosclasicosLTGliederung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тям с трудностями понимания речи и удержания инструкции необходим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этапное ее разъясн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: расчленение задания на этапы, прописывание алгоритма деятельности, повторение инструкции в упрощенном виде.</w:t>
            </w:r>
          </w:p>
          <w:p>
            <w:pPr>
              <w:pStyle w:val="CirculosclasicosLTGliederung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ля детей с трудностями понимания прочитанного необходимо дополнительно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ыделение ключевых сл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вопросе, задаче, инструкци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>Акцентирование внимания на цели зада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rculosclasicosLTGliederung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ля повышения продуктивности деятельности некоторых детей необходимо дополнительно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кцентирование внимания на цели зада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 Ребенку важно четко осознавать, что он должен узнать из прочитанного текста, на что обратить внимание. При этом целесообразно постепенно научить самостоятельно выделять маркером важные факты в параграф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rculosclasicosLTGliederung1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чатные копии заданий, написанных на доске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rculosclasicosLTGliederung1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ля обеспечения успешности детей, чьи особенности зрительного восприятия или внимания не позволяют выполнять задания на списывание или восприятие информации с доски, рекомендуется использовать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ечатные копии заданий, написанных на доске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>Листы с упражнениями, требующие минимального заполне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rculosclasicosLTGliederung1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 работе с детьми со сниженным темпом письма целесообразно использовать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исты с упражнениями, требующие минимального запол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На данный момент существуют тетради с готовыми заданиями, которые возможно использовать на уроке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 xml:space="preserve">Адаптирование текстов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для чтен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rculosclasicosLTGliederung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даптирование текст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ля чтения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ощение предложений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может детям с трудностями понимания прочитанного или замедленным темпом чтения успешно работать на уроке. Рекомендуется так же дополнительный разбор сложных слов и морфологических оборотов. В то же время, в классе могут находиться ранообученные чтению дети с нарушением слуха или расстройствами аутистического спектра, которым, наоборот, необходим подбор текстов более высокого уровня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 xml:space="preserve"> краткого содержания параграф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rculosclasicosLTGliederung1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краткого содержания параграф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может детям с трудностями концентрации внимания и низкой скоростью чтения успешно усвоить учебный материал. Всю дополнительную информацию, возможно, преподносить ввиде подготовки докладов, проектов и презентац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>Заранее предоставить список вопросов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rculosclasicosLTGliederung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чень часто для обеспечения успешности ученика необходим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ранее предоставить список вопрос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на которые впоследствии надо будет ответить. </w:t>
            </w:r>
          </w:p>
          <w:p>
            <w:pPr>
              <w:pStyle w:val="CirculosclasicosLTGliederung1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ыбор оптимальных способов и сроков представления результатов.</w:t>
            </w:r>
          </w:p>
          <w:p>
            <w:pPr>
              <w:pStyle w:val="Style17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rculosclasicosLTGliederung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оставление возможност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альтернативного ответ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собствует успешности детей с ОВЗ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тям с моторными трудностями и особенностями письменной речи целесообразно предоставить возможность устного сообщения. В тех же случаях, когда ребенку трудно отвечать перед всем классом или при своеобразии произношения рекомендованы письменные ответы.</w:t>
            </w:r>
          </w:p>
          <w:p>
            <w:pPr>
              <w:pStyle w:val="CirculosclasicosLTGliederung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чень часто при выполнении тестовых заданий наибольшую сложность представляет не сам тест, 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полнение оценочных бланк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Нам кажется возможным оказание помощи на этом этапе. </w:t>
            </w:r>
          </w:p>
          <w:p>
            <w:pPr>
              <w:pStyle w:val="CirculosclasicosLTGliederung1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ряде случаев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неограниченного време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для выполнения работы повышает ее качество. На наш взгляд, необходимо сделать акцент на достижении результата, а не на тренировке быстроты выполнения. Встречаются ситуации, при которых для достижения оптимального результата необходимо предоставить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зможность выполнения работы до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или индивидуально в специально отведенное время. Так же рекомендовано предоставить ребенку возможность переделать работу.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ачественный подход при оценивании результатов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 первую очередь хочется сказать, что </w:t>
            </w:r>
            <w:r>
              <w:rPr>
                <w:i/>
                <w:iCs/>
              </w:rPr>
              <w:t>похвала</w:t>
            </w:r>
            <w:r>
              <w:rPr/>
              <w:t>, как положительная оценка учителя, может является более мотивирующей, чем полученная отметка в дневник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Для повышения самооценки и создания ситуации успеха рекомендуется использовать </w:t>
            </w:r>
            <w:r>
              <w:rPr>
                <w:i/>
                <w:iCs/>
              </w:rPr>
              <w:t xml:space="preserve">индивидуальную шкалу оценок, </w:t>
            </w:r>
            <w:r>
              <w:rPr/>
              <w:t>ориентированную не только на непосредственный результат, но и на уровень затраченных усилий, усердие и индивидуальный «рост» ребенка.</w:t>
            </w:r>
          </w:p>
          <w:p>
            <w:pPr>
              <w:pStyle w:val="CirculosclasicosLTGliederung1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 целью выведения боле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ивной итоговой отметки необходим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жедневное оцени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ы ребенка, для того, чтобы единичная отметка за итоговый тест не стала решающей.</w:t>
            </w:r>
          </w:p>
          <w:p>
            <w:pPr>
              <w:pStyle w:val="CirculosclasicosLTGliederung1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 наш взгляд возможно использова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еньшего количества заданий дл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лучения оцен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Tahoma"/>
              </w:rPr>
              <w:t xml:space="preserve">При оценивании прочитанного материала рекомендуется обращать особое </w:t>
            </w:r>
            <w:r>
              <w:rPr>
                <w:rFonts w:eastAsia="Tahoma"/>
                <w:i/>
                <w:iCs/>
              </w:rPr>
              <w:t>внимание на понимание прочитанного</w:t>
            </w:r>
            <w:r>
              <w:rPr>
                <w:rFonts w:eastAsia="Tahoma"/>
              </w:rPr>
              <w:t>, не делая акцент на выразительности и скорости чтения.</w:t>
            </w:r>
          </w:p>
          <w:p>
            <w:pPr>
              <w:pStyle w:val="CirculosclasicosLTGliederung1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итуациях, когда целью выполнения работы не является проверка грамотности, рекомендуетс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ценивать правописание отдельно от содержания рабо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ли исключить ее оценивание вообще.</w:t>
            </w:r>
          </w:p>
          <w:p>
            <w:pPr>
              <w:pStyle w:val="Normal"/>
              <w:ind w:firstLine="709"/>
              <w:jc w:val="both"/>
              <w:rPr>
                <w:rFonts w:eastAsia="Tahoma"/>
              </w:rPr>
            </w:pPr>
            <w:r>
              <w:rPr>
                <w:rFonts w:eastAsia="Tahoma"/>
              </w:rPr>
              <w:t xml:space="preserve">Индивидуализируя подходы к обучению, необходимо помнить, что любые изменения следует вводить так, чтобы они отражали индивидуальные нужды ученика с особыми потребностями, а не являлись универсальными для всех «включенных» учеников. </w:t>
            </w:r>
          </w:p>
        </w:tc>
      </w:tr>
    </w:tbl>
    <w:p>
      <w:pPr>
        <w:pStyle w:val="Style17"/>
        <w:spacing w:before="0" w:after="0"/>
        <w:ind w:firstLine="709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Семинар-практикум «Психолого-педагогическая характеристика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детей с ОВЗ и особенности их обучения»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SimSun;宋体" w:cs="Mangal"/>
      <w:kern w:val="2"/>
      <w:sz w:val="20"/>
      <w:lang w:bidi="hi-IN"/>
    </w:rPr>
  </w:style>
  <w:style w:type="paragraph" w:styleId="CirculosclasicosLTGliederung1">
    <w:name w:val="circulos_clasicos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198A8A"/>
      <w:kern w:val="2"/>
      <w:sz w:val="64"/>
      <w:szCs w:val="6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yjournals.ru/files/44183/Inclusive_edu_Moiseeva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51:00Z</dcterms:created>
  <dc:creator>Psiho</dc:creator>
  <dc:description/>
  <cp:keywords/>
  <dc:language>en-US</dc:language>
  <cp:lastModifiedBy>Psiho</cp:lastModifiedBy>
  <dcterms:modified xsi:type="dcterms:W3CDTF">2015-09-17T10:53:00Z</dcterms:modified>
  <cp:revision>1</cp:revision>
  <dc:subject/>
  <dc:title/>
</cp:coreProperties>
</file>