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РДЛ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казенное специальное (коррекционное) образовательное учреждение Свердловской области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Специальная (коррекционная) общеобразовательн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а-интернат № 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  <w:t>ПАМЯТКА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44"/>
          <w:szCs w:val="44"/>
        </w:rPr>
      </w:pPr>
      <w:r>
        <w:rPr>
          <w:rFonts w:eastAsia="BatangChe" w:cs="BatangChe" w:ascii="BatangChe" w:hAnsi="BatangChe"/>
          <w:b/>
          <w:sz w:val="44"/>
          <w:szCs w:val="44"/>
        </w:rPr>
        <w:t>ДЛЯ ПЕДАГОГА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2"/>
          <w:szCs w:val="22"/>
        </w:rPr>
      </w:pPr>
      <w:r>
        <w:rPr>
          <w:rFonts w:eastAsia="BatangChe" w:cs="BatangChe" w:ascii="BatangChe" w:hAnsi="BatangChe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989455" cy="180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685</wp:posOffset>
            </wp:positionH>
            <wp:positionV relativeFrom="paragraph">
              <wp:posOffset>-44450</wp:posOffset>
            </wp:positionV>
            <wp:extent cx="981710" cy="15716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Формирование универсальных учебных действий у детей с задержкой психического развития в условиях инклюзив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максимального педагогического эффекта при обучении детей с ЗПР в инклюзивном пространстве, прогнозирования и пропедевтики возможных трудностей необходимо учитывать ряд рекомендаций к отбору и применению дидактических средств и ресурсов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Cs/>
          <w:i/>
          <w:i/>
          <w:color w:val="4F81BD"/>
          <w:sz w:val="28"/>
          <w:szCs w:val="28"/>
        </w:rPr>
      </w:pPr>
      <w:r>
        <w:rPr>
          <w:i/>
          <w:sz w:val="28"/>
          <w:szCs w:val="28"/>
        </w:rPr>
        <w:t>Выстраивая обучение, учитывайте уровень способностей школьника с задержкой психического развит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Cs/>
          <w:i/>
          <w:i/>
          <w:color w:val="4F81BD"/>
          <w:sz w:val="28"/>
          <w:szCs w:val="28"/>
        </w:rPr>
      </w:pPr>
      <w:r>
        <w:rPr>
          <w:bCs/>
          <w:i/>
          <w:sz w:val="28"/>
          <w:szCs w:val="28"/>
        </w:rPr>
        <w:t xml:space="preserve">Отбор содержания обучения, а также предпочтительных видов деятельности проводите с учетом оптимизации условий для реализации потенциальных возможностей детей с </w:t>
      </w:r>
      <w:r>
        <w:rPr>
          <w:i/>
          <w:sz w:val="28"/>
          <w:szCs w:val="28"/>
        </w:rPr>
        <w:t>ЗПР</w: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я задание, учитывайте, что актуальные и потенциальные возможности одного и того же ученика могут различаться как на уроках по разным предметам, так и при выполнении разных типов учебных заданий на занятиях по одному предмету.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вьте вопросы четко, кратко, чтобы дети могли осознать их, вдуматься в содержание. Не торопите их с ответом, дайте время на обдумывание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лекайте различные виды деятельности - игровую, трудовую, предметно-практическую, учебную - для повышения уровня умственного развития учащихс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того чтобы избежать быстрого утомления, типичного для детей с ЗПР, целесообразно переключать учеников с одного вида деятельности на другой, разнообразить виды зан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мене видов деятельности или задания убедитесь, что ребенок Вас понял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о используйте разнообразный наглядный материал в соответствии задачами урока. Это позволит создать полисенсорную основу для обучения, повысить мотивацию учащихс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йте для каждого ребенка с ЗПР необходимые ему наглядные опоры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Поддерживайте и поощряйте любое проявление детской любознательности и инициативы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йте разнообразные педагогические меры по отношению к ученик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как можно лучше наладить внешнюю обратную связь в преподавании и внутреннюю обратную связь в учении. Обратная связь нужна не только учителю (контроль и регуляция), но и ученику (самоконтроль и саморегуляция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йте успешность обучения ребенка в зависимости от темпа его продвижения к более высокому уровню знаний, к познавательной самостоятельности, от действенного интереса к учению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ывайте и не нарушайте 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являйте особый педагогический такт в работе с детьми ЗПР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йте индивидуальный подход при оценивании деятельности детей: обязательно поощряйте ребенка, если он справился с заданием, и не допускайте никаких упреков в адрес тех детей, которые что-то хуже сделал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ценивайте результаты труда ребенка в сравнении с другими учащимися. Важно поощрять каждое отдельное продвижение вперед конкретного ученика и оценивать не столько конечный результат, сколько познавательный процесс, деятельность ребенка, его динамику в развити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с ЗПР оценивание учебных действий, выполненных заданий чрезвычайно важно, так как позволяет им ориентироваться на произведенное действие, получившее положительную оценку взрослого, как на образец, инструкцию к дальнейшей деятельности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type w:val="nextPage"/>
      <w:pgSz w:orient="landscape" w:w="16838" w:h="11906"/>
      <w:pgMar w:left="993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00:00Z</dcterms:created>
  <dc:creator>лиза7</dc:creator>
  <dc:description/>
  <cp:keywords/>
  <dc:language>en-US</dc:language>
  <cp:lastModifiedBy>korshkola18</cp:lastModifiedBy>
  <cp:lastPrinted>2015-03-15T20:58:00Z</cp:lastPrinted>
  <dcterms:modified xsi:type="dcterms:W3CDTF">2015-04-08T02:00:00Z</dcterms:modified>
  <cp:revision>2</cp:revision>
  <dc:subject/>
  <dc:title/>
</cp:coreProperties>
</file>